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or: OpenOffice.org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or: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Wed Apr 28 20:17:38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itle: COMP4211ProjectProposal.sx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anguageLeve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Data: Clean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(a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Order: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procset PSPrint-Prolog 1.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O1252Encoding [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/.notdef /.notdef /.notdef /.notdef /.notdef /.notdef 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/.notdef /.notdef /.notdef /.notdef /.notdef /.notdef 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/.notdef /.notdef /.notdef /.notdef /.notdef /.notdef 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.notdef /.notdef /.notdef /.notdef /.notdef /.notdef /.notdef 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ce /exclam /quotedbl /numbersign /dollar /percent /ampersand /quote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enleft /parenright /asterisk /plus /comma /hyphen /period /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zero /one /two /three /four /five /six /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ight /nine /colon /semicolon /less /equal /greater /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 /A /B /C /D /E /F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I /J /K /L /M /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/Q /R /S /T /U /V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/Y /Z /bracketleft /backslash /bracketright /asciicircum /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rave /a /b /c /d /e /f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i /j /k /l /m /n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/q /r /s /t /u /v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/y /z /braceleft /bar /braceright /asciitilde /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Euro /unused /quotesinglbase /florin /quotedblbase /ellipsis /dagger /dagger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rcumflex /perthousand /Scaron /guilsinglleft /OE /unused /Zcaron /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used /quoteleft /quoteright /quotedblleft /quotedblright /bullet /endash /em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lde /trademark /scaron /guilsinglright /oe /unused /zcaron /Y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ce /exclamdown /cent /sterling /currency /yen /brokenbar /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eresis /copyright /ordfeminine /guillemotleft /logicalnot /hyphen /registered /ma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gree /plusminus /twosuperior /threesuperior /acute /mu /paragraph /period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edilla /onesuperior /ordmasculine /guillemotright /onequarter /onehalf /threequarters /questio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rave /Aacute /Acircumflex /Atilde /Adieresis /Aring /AE /C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rave /Eacute /Ecircumflex /Edieresis /Igrave /Iacute /Icircumflex /I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h /Ntilde /Ograve /Oacute /Ocircumflex /Otilde /Odieresis /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lash /Ugrave /Uacute /Ucircumflex /Udieresis /Yacute /Thorn /germand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rave /aacute /acircumflex /atilde /adieresis /aring /ae /cced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rave /eacute /ecircumflex /edieresis /igrave /iacute /icircumflex /idier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h /ntilde /ograve /oacute /ocircumflex /otilde /odieresis /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lash /ugrave /uacute /ucircumflex /udieresis /yacute /thorn /ydieresis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sp_definefont { exch dup findfont dup length dict begin { 1 index /FI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f } { pop pop } ifelse } forall /Encoding 3 -1 rol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 exch pop definefont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dict dup 8 dict def loa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cmd { { currentfile 1 string readstring pop 0 get dup 32 gt { ex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op } ifelse } loop dup 126 eq { pop exit } if 65 sub dup 16#3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h dup 16#C and -2 bitshift 16#3 and 1 add exch 16#10 and 16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3 1 roll exch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x { dup 1 sub exch currentfile exch string readhexstring pop 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up 16#80 and 16#80 eq dup 3 1 roll { 16#7f and } if 2 index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roll put 3 1 roll 0 0 1 5 -1 roll { 2 index exch get add 256 m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56 div exch pop exch { neg } if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cmd { rcmd exch rhex exch rhex exch 5 -1 roll add exch 4 -1 ro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dex 1 index 5 -1 roll { moveto } { lineto } ifelse } de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path { 0 0 pathdict begin { xcmd } loop end pop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dict /languagelevel known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xshow { exch dup length 0 1 3 -1 roll 1 sub { dup 3 index ex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 2 index exch get 1 string dup 0 4 -1 roll put currentpoint 3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show moveto 0 rmoveto } for pop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ctangle { 4 -2 roll moveto 1 index 0 rlineto 0 exch rlineto ne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eto closepath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ctfill { rectangle fil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ctstroke { rectangle stroke } def }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sp_lzwfilter { currentfile /ASCII85Decode filter /LZWDecode filter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ascii85filter { currentfile /ASCII85Decode filter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lzwstring { psp_lzwfilter 1024 string readstring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ascii85string { psp_ascii85filter 1024 string readstring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imagedi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bitspercomponent { 3 eq { 1 }{ 8 } ifelse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sp_decodearray { [ [0 1 0 1 0 1] [0 255] [0 1] [0 255] ] exch g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7 dic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Type 1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th 7 -1 roll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ight 5 index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tsPerComponent 4 index psp_bitspercomponent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code 5 -1 roll psp_decodearray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Matrix [1 0 0 1 0 0] dup 5 8 -1 roll put put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ataSource 4 -1 roll 1 eq { psp_lzwfilter } { psp_ascii85filter } ifel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font NimbusMonL-R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Font-1.0: NimbusMonL-Regu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reationDate: Wed Dec 22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URW)++,Copyright 1999 by (URW)++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URW)++,Copyright 1999 by (URW)++ Design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PUBLIC (Aladdin Free Public License) for licen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special exception, permission is granted to include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in a Postscript or PDF file that consists of a doc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text to be displayed or printed using this fo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ditions or license applying to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Info 10 dict du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(1.05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ce ((URW)++,Copyright 1999 by (URW)++ Design &amp; Development. See the file PUBLIC (Aladdin Free Public License) for license conditions. As a special exception, permission is granted to include this font program in a Postscript or PDF file that consists of a document that contains text to be displayed or printed using this font, regardless of the conditions or license applying to the document itself.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pyright (Copyright (URW)++,Copyright 1999 by (URW)++ Design &amp; Development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lName (Nimbus Mono L Regular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milyName (Nimbus Mono L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ight (Regular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alicAngle 0.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FixedPitch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Position -10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Thickness 5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Name /NimbusMonL-Regu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Mod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 {-12 -237 650 811}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[0.001 0.0 0.0 0.001 0.0 0.0]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StandardEncod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queID 502094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file e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D09D760A3C22CF119F9DC699A22C35B5B35ED6AA23593C76D54CABB5E942BF7D6DD84F1664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99C74B472DE9F8E6DF925F6C4F204E9F1C639B4DBA988ED2AC419FF2B2BDE605B8EE3264EDD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D4F21C64AC522BDFC7C5502F9C3F3E5592B3B2093D33C9BFAEDD2D49E89AABAA832E23F062E9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2519D1868816E44B4E0747795003D7930299D6E1E2A5BFE0D595DC97E140989CE81D8D7F85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CDC7A1B1B598C69131DEE005B415805A16D8A123E6A2261C63C769D2F4B60FA2C438AD7D199D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F7E7C9A605C8CA14E21FCD81C9A515FB8DB6F99604534D06EA9D87FE0FAA852899C9D0595C7A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5F79FAC45CD38E87B10D210CE7501E88C8FCD3444354365FB893A12F596AE2C1E70D5819EE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D10BF8DA96F3DABD5405D28C4228C6C31BA4052464859640933FEEFD8071C0C84CDD829A9B1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F25A4D50EE2EA2B45160CA6333B2D2800306ED2BEFDFE155E9D9F9342EB8D5B0ADBF2460CCC9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FB1287CCD28ABA7B5CAB92EC39EE2E918990372B16F8487EBA30EAE88708B6CF33B6C015D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7CFE2F139F52052E3925C0D50FD64CE68236D59CB83EF56BFC584150EC38065059F3308AD6F9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EF4E6CB13855C8175E31417D190D036B387D3952344A950F4D8C7781B307A094DF1ECAEE4D2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747BC6F7F9C6BD0E90C19294F96C8C5CFE88FB34C477574A1B1630B8CC591529E59B20794DA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DECDA8ABBD1AE956CF74012AA01D42EE01E861B0AA6897C864788AE59DEF43C493246FDB1AC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2594BC7B33657A9ECC9E3D1472EF826073F632BE540C35FF6FB40566773F3BB2204D3A579A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844C14B18C350F003B9DA23A570C362D6003893CA32F86F59B829C78EE3188B6E3F7FA81D7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5C639638DFB78B7AF1F500F5B450FA54DBFA5CBA277C794ECE93275A3DE0B452FDC8DDC299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42F28A636008CDCB03EBF71BDCAF35019778993443F88412AD2AD0D7155A3944606463266322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B07DA1E9C27A27B59664E8566D7A54CC03E995AAD008B0A17E2C3EF61F720CE7F7788599C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C709CD5C31B11107F16AD70B17B9AFE2E8CD922A7428DAC171427FFAF51067307FAB0ADB530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2DA22C4CD3064067BD4F6089C4B2C87937DD426E4E9D2F60E608288BAC9056554D04947E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E379CF5E81BFD32FD37EFAC1F61CEBEE551B0851516471A7472C60DF89DAA9EB1DC5A67E47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9B9E22BAF4E3CCA4192D603295B018C4AB69D18DE52DFDF15E96B557F290A4B8C5B1E7A6CACA8</w:t>
      </w:r>
    </w:p>
    <w:p>
      <w:pPr>
        <w:pStyle w:val="PreformattedText"/>
        <w:bidi w:val="0"/>
        <w:spacing w:before="0" w:after="0"/>
        <w:jc w:val="left"/>
        <w:rPr/>
      </w:pPr>
      <w:r>
        <w:rPr/>
        <w:t>1F2351B97ADFC36995ABA43803A6E5AC04A3C93495F6D38106B8B144449C07D1358210F9176E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63CFBDE576BFDF99FA329DD1346E83F79E06CF68250CA57A68931BC7F342AD295D0CBA17AA9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EEB53EA6E8E660B814E9F857CECB14F44A43288B69A9E7908D55BF19E844359879D28CAEF1C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20185D20DFB32C2E002202800E8EF3D67C5D50E919657CA958B538D537D503444865331D79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12068D72364503BD0CC84B5F30A74D8B5B6A26AF2DB764564FB65A6BA8F9051AE2B4EA458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9F30C6E77DC097356770362E6CF3F1661074778EBB44FF7D1E3B64FF75E77E11FE525BB121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FD13300CA1F02D571B82A5825E6226D14FDCF27F06D87452A8B6C5DCA658535CEE2A795E5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E566B69D53A0C3B766E84C51EAA221C46999CC8065ADB2F129D5B630FAB1814C0C33B5AEA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994D80941B53079AF96D90A0B924F9B0E319BED9836B8F9053F868363D3CA554CBB1818633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B940872ED5FA7BD18CE39218B5AD8AC57D0F752D941076B1C64D99BE0DB86D7A6D96510D772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C587F11779BD21CFE5BDE1F29C1EF9022B2B8BCD7F91153C845906722477829C40111D810480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2DE8DBA7FD86CD236E656618CAF6FC46827FBC4898EA7672F8C9971AFE43E0E01EC8B77D4AF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210E98C1DB15C16D149BFF58AB0270CF015B107A3A50F5DC8F37FFB92EEC8CB6778DDB7CE4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464C4AFF654223006A550EB52485A23D2B4AA7198D3CD54418102F1E9A4FBDE37B841E56F5C2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966DB9B66B000E4588282E3FB80C2C519339F0002D2F83C979EDC5827A3B3C8EF8810A0F9DACB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E9AF6551F56313DC4011904CB979AA2D32B11A811BC248141E4B9734D9FB7982A5671002D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93ABE057474628DEFC95D43890DB1ED34CFA8A20BDC3D874E7679A396158E522ED0AB969A4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4474E192590504D54DEB7B260B7935C4E56548A7D121AC1F741F8CDF259EA1B5813175A77A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BA26F65EB765A04C09ED51F69F41551ADF399E6AA2FC09788137BEA4913F17B8EB838C38FB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DCB55FD65697FF0B850E7D3D1CE266BF90F7EC06A9A0876BDFE767D3A918B092FC78C775F94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6E859C03DBF630D9A940939654C3549D8F7921CB94EE23D5A0535DE9DF31EA0F937F860B4F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99ADDFC343D7CF7BFA0B803C12C26403F0DCFFC8EA786D0D8A8D9C367419CA8AE41190CE93A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A1E6C9D70B612C84D87D2EEAA71EC2DC12F4CDE6A821303D5F6A9BBDB7EEDCD289E80FA3B75F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81B50719DCF4A142069393593B9AF9CCEEAEC56A35B8787193D7C88113E9E1E221D151E093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89F6118BEC4735103CC8003CC5AD1B6727B3226CD44C497DA7052DD681695DBEC3397F9598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01C73BF0594CE93F23D50EC5BEE2FB9DA1FC966DF148B27B28EE3C89526DD6625E2887F9FA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C127C609EE315626BC14D274FBEA56528DC06A27B2D476D46E9E7916590B156A5DF04A6CB15E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77021767B6E5BDFCC679670263FD891446C3371B11BB6E1DF60F960AAB4149D7753E6A5C3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C8BFF4E935003388506F8278BD7CB672F132E065AE684DCA0B9064D01DD620E7FFDFE04F1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8E60159BA0FCA3FE2F28B902D4AC275D19F0AC6971EBE827C4A232D87650D2688345BCA78F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114F0463C5F058107B669566F8171E4E284D278405580F04BFFC9902784216E0C9A17AA9B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E18A783F723BE044389B7E9D62AA36818FF2EA406C3C1A9D2F3436F3EE7DB8BE86AFA8DAA6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4611350D8D27605509612B515E16AA843164D5D0805E36A2B9EF74C5F6A0B9D59A04B5569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4B1B30E9587CD103337639967CBDC655AA46E80D2CFD24BEB50815B5338E522B3A7AFE8362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D8BC52BBA9C5089ADA8C89529B0275AF422EB540D31A938B8740860756325B966B368171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F92DE63F6BAE1E0064BFBC5588098B61EB83C71F1C2082436D37DAF1ACBE186FEDC4BE7C1233B</w:t>
      </w:r>
    </w:p>
    <w:p>
      <w:pPr>
        <w:pStyle w:val="PreformattedText"/>
        <w:bidi w:val="0"/>
        <w:spacing w:before="0" w:after="0"/>
        <w:jc w:val="left"/>
        <w:rPr/>
      </w:pPr>
      <w:r>
        <w:rPr/>
        <w:t>6F18BEC5F99002D21CB7864E4811F7AB3C03003E1E4490AD1AC793BD28FCD5EF0E6CC30EF39A0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1939B0CEF620DC69E31E39D6DB969049031B0C92EF2DB653D97F370141456A52985076B268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648C792780BAD637C4D7581FB2D62011D57E293719487CF2D1F013CFAA532E1C2D39178D5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F041440BCA174B5CC902BD7390C7D3695056CB4BD7791F9FB6D88E7A70DEF2C97869F5DBC5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517C7B7C39D624DF627DC9653EA5347BFDA80B723F05F6DBB4C9EA501D862ACE05B9DBDF2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BCD8C6D4B85873DCEE6166C8B5ADC0316CA12D9639F361B15A42F00E1D62EDBCA1111972FA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BECB31DB38316F3CDFE1B41748C93ED58B67E9B57ABBED5924A6D53E99FBC9A994A6489A8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EB685548B4DC6D62DA7426C22227D4D43B6FFC7B5EA91C896730253E8941AFEE588359C2BEC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15B9EB6D31CCB0F6C7F85853E6449FA6D627A97A3CE8303F148393ADCCCDFA2FE085C6908B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5AF00A6F02840206C3253A559AC5C049BDDFD11AD9B118403B84DA10AE3C470CB9A9A2D1D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2F59F5FE146DEDA60AE750F551AAC934621B4470E1BC324C436303E25F81D0DC3188BE0D6FEC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E4CB18952E12CB6423DF7124627ACDE145500D77A97A8BFD9CB50D1FAA008E2CE2B2505A4749F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BB092C347023714055A9B63353AF9E7FEE05BB54C9843698101F79888A91531773830C2C96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D3ACD2192883D5CE3962D51084FC653EAE2C5FB2DA41DACEFB5C76812D2EDB5B109677289CD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8D457FB1023A19AC67295BBC1A9A20A426B06A368DF3C5DD083CB1180D287F5500F2C635EDE15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EC5503447382D15C748C1E35F68753992E5C90F900DE54D18F8E1B355D1076ADFB1F359013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36F028E44F48ABB149B80CA9A54614D467F8D71CB310BBC7AC7100261092DB8C5BFD39E0AC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D6CBC3A8C05FF8A74CB21608EC4A4CFE4CBAA2D056DBA14206106044DECF59F957EF8A9CAD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9D8D30DD4FDE6A9548E50DB51ACA73330142153FC36B69C1C8D5B26D0C689B7040E81AC2C8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D7C097C99BE5953843E172C97AB5684F35FB03A725A89DBF371F08DDF40A1531FC1B676DB0E15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E97D3D2E4AA3D5831D8B3C952ABBFA112352814FB6FAB61A0D680E6640F6AEC8426200CF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7422CB2F78C61EBAA36D47EC16D7FAF8B4AF31D090CDFA255D9D7C61D46CFB22A7D6E1758E71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67E00CBD8E8F468DDFB477F091A2F915627F22FF47B876544BC1F03B6BBB98385F009C20BB1A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78674692B8EAC2E3C8069B79E679338DA57F72976810F845BEB6B9ADD32B95D78E5E60F16DD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9C05FD82D36A3115BE8ED494A74DD211D58A2CDF983FCB9CDC29BF7F0E29988FA23560EDF514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F3B2A22C09FB179B47E05ADEF48DF02F31C29875D1915037B19407764A4292FE44E741651A8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5F0D972B6327090F664417C84F84FFBF0AFFF8B1D85C822D90730AB4140C42A51AA8B1DB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A8566040EB8B341CCE23FD3F69DD235A080BA5C69AECB9BC732BC2D7D40617DDA6B79FB6EE4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C7DF9B23DAD89E94054B1345DB8402AE679FC4655A4A776C0150463F8DB2BFC0608EA1F124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DDAE6026B5E5D007A7E4A0D6B3B0CF3A2669E67C5E4F01551966A7BC48F2F4B6A87E740D8095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C7A027F26B52F2299DE5B8A2F6209BCF3D31CB0235F998F781E5CC81E31DC424E008D46EC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1E5684804A0592EA47D6C788A20487BEA2EC8F2E6C1D7F378B62DB43CA43C4B366F8B43196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854F0E10321CFA3B01C873584863BBEFC23C72C05E695B56E8A52E89AA2DAB543834D34DCAC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8DC51825C5257AE59850D101D84F4CAA1D29FC932F9E0EFFBF7A9A7F3685F61F0490CD3CC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52A757A6AF4C4E67B407BD2316B1C0FFE7DC54E43C87B874F57E4903334E2140B011484863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331175F2CF3D72E0042855983AAF8853D3015E870FF0807014C31D55060DF3FE1FCE15732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4AB51322444632F9AFDA6706E320FFE82B8CBE242A19DF00CE73EE48E25FF49D5871BD3E6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FE3E8D400609E232E0DDC794C0579ACEF89E841B2EDCA50D51151F65E8C1CC3B01EF187055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743718C3E068617E81BFE120C6CA16E0924BFC2541177D53671CAA3AB641C41557DCDAE1A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B5E999C4541B08B4AFCBC187AFD653D5B5F8386DF6AD8FE69E21BD0567DF494F736C6A184FA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DC9F347787CA96E2E00A296C2DA05C2AD9BC423E9CA428D7F1FA12DC9353A302FB8C529AF86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43B45B2717EBF8F6C497935F4F3BFFD285E0402AB7544B3CA4643AE5A8B5250ED987A95FC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707ACD0641BD0EE2AE9758494F8D8A51DCE408A38AC20EAF0852D72D84D0C6BE973326793A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55EAC6FE0A2813A355DCD22F6F2CE56588D1C055CDDFA98878BCEB6A018DB22922D2B600A20F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65DF41013CA0947C4237C2BD60A75E2FD1A3FB8C8FA19485730B87461AD466ACB02DF8CA2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FB090B3D2B41EB6B8FF05E1A59D9FD668AF70BA5BB72778953BA55FC5F9F626043450E1D09BC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5098ABEF884639A37809A32565CBEFB3FF39EE53D6C18C58C272BB928E4410E361E59A50F2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47A032617C52DEBBF62364AB5A96EFAF642D9D82BA679B1D70FAC10A4EB62FA5CFC308E863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E75948F43598CD1C544A0D4091374D7E88D4522CBE902391641327E888E7748FA889DCE67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99E7D77763681CAEE9B1CA8837B2F7EF9C18CBCC538C465C8E2DD34616953CCB6030A222C72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911C1A179E2C770289407AB28B303E724D97F747D6134B425216A64C6E0B60F633E2B853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4C90339CE030A0FAE31E830C8ABA5AB3386A3B69267351A7BFDD66356AE5E57FB2994452993E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4E260ABAB93C37831856A650D56E44172FECA01D6C7C380F250B82473960D2A2A5FB6B4DA6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46E624ACF7FA0FD4490F485D640A3ADFC9F8652E7A38CE5799F770C3606DB4B8B947F93967F77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A3C0572F13A5A187D31D7BD12A5C7BE23CB6ED6192086241B76C5BA6983DB9C93E4B208D707D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CD6272EF3A4CE89B8E52E6AC5871A3D03EB975759AB4BE239E5EC7842CBB333E692CC607C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D3C39164DD320C6945629C70FF66A5237C0A9520A1FAD6EB9816069351AB0F135D90CC0982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294AE4A38A527EE40BE9CDE2512AAEBB590E134388BB171D0956A7C4566D65A9A041BE6C4F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B3EC3D2ED1B48B566A783292B15B6127920D247D494F070BB20BEFF60640B11B276DDEEE497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B2B21BB40B7F00AAFC594C492C25DCA774E0B80D82E927448DE2E74A9D0DC7AC9260096EAF18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EAA6D1DC4205B4411122751A5B22688404EA7C5861730371FFAC10F5AFD4727A0E402AB5EA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B75EB86A05E8F774D6E430A1A3FE2A37EBB06700474239FB1CFA05EE44B91B82244C575B52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34B04EEB0D933FEB57EBE326D75821C8B23EAA85B583AED4320B7F04B9F2DC591091216FDE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BAAA9C2C9D9714B95A4558C21F3CEBE624B5403B31508F178581AF6863083ED762F1E2E34A4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71660D626FF8648F5D6C5E580D4765A67FB6159EC8077A9F0A88038C8D3D7C77FF0926E212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F7BCAF129D55A5B5960F824BD1728ABCFCC51D23936DE9A25C408D786E44C3A2BAFA442317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D21D38E15E23EB6FFC0B4120E814695D423EEFC2744A1FC81B4DF89D76F0A6803D8B14E755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03A72517B86514F6952F6FD619D9E910D980F00964DB325318C045BDF79647F453D4A5CF4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D5359782827229310405FBCF6107C3AD9DDEF9A9A339D5D5A6EB2E7838A0A43221BD62CBDF732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638A52016FB35BA7761AEC846A023D3BF2D1BB183543E81EB7CAC1E5970CDC6F068C5EA118C7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D1396E6DC939112DA4460C890EAD5C01BDC438F5BB734218BA6270ADD0DC1778FD8AB1683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B814A1A44B07EDC65956C9E6CF4875DF521F3CE5B422F71081B6D69BD270F739095C9E81C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A8BC6390C420C4E4CDD9CF7E32544C68D884E15ACA3BCC07FC8C132D8FB9D752C15D75C52C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E2EA461A6FCAD90C56843513F74461F18D7164BC597A28AE4BA7C86EE1703535A9B9ED5012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FC12F102E800E0E1AF7BB46681BD2B14B614CEA91B7B2AAA35235DE76C0E113C92688F8EC8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58C3406778E1EC1CC15F1CD9A137C8FFDAAB99ACE3BFC782916F1A877170589A92DC921E674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84DC6BACDABCC76E64C79E3A588D80F8F4D376E1B426F15751CF7391102102F0AFAFD8B22DFD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AEB5F30B1673023D22054A13391A0EC08DE6E7B685A0D031AABF20B7C62187C0284892D5EAA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A28263EB863D5E36EA9C06A77CCFC0E17F593961591F84D82AF823EFE41044C8D606FEF83CCC7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961E7994DF8A3CC36B209D953E250ADAB8D22D7F2B4E2C9CA39EFA2D93E56195C1560E30A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B17FAEFCF250DF79F6B624A4B917E11C332222FCCFEC4F6A47BD9E75DA9854FC3F7AE554E91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44D7AEF38A0E3EDB5E5A5626374DB94F022C8CF549093041DE00D7269B7CE544E748439BA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C08E58FB4A77D93EBC04B7957D272AE1601D41BF85A2BADAA0DF73B0D3841D4839C85677FB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1D6CE592669FF4BBC9C69DBA334DC37706F2F6BE83D5863E8CD6A30C08640AAC4C233684E66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62D4A8BE9D531E47BEF5640D9B5C27D990092BE1597F6995C8A77BE9C18AAE6C1CF130775D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34438FC7AD8E042CB56CBF2944932EBA7D053E9376FF398367450E35A1945FE23E05C921096A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4721FFD0F429A3E06DC3ED36F1C170BE79C66996EF8337AFF85B90C5D3A4A94455AE9FA32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A63E59001F052D5F6223125BFAFA40901E98960ADF7BB886729DCA82FC3B8CC52B37FF25172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769057F8154FB95582F02CB0BECC873A9C71796ADBD3E91324FAA94F2C41CF57C30B5897D031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56C909E080E70BFD1F32E69EF67031138C2DDCD1A8E4B65E485C23C3E450ABDD9815512D6F3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DB715DB2C7A93BFB424316E1AA44397749CB01088428F149A3B4324737ED9957FD38824846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2610D72BF5C073ECA567E7385CC959E37CAC7E05470160FFA5A9F63B8E9B082937E911586EA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938F492EDF28CE6020953A5B5CCEC7737F9D9CC8538C4339567AAED3794ABA3B9F4EAE6546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326F6C399B36355935FBDCB9972F10B13494DC25097FCEC5A6398F275C8C151558E74C5175F7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5E36B733F75CF9D5C5979B0764F14D8306E06BA24BF791141E404C69F3F8FCCD91B9C58C2C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7D4F9E5D6414E46ED633A5F78AA5BF04E652246A066EAD9E582B181CC196EA2D3CFAA383B5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C9336E119C08CC6AC55CBFBAE147C623B400453BBF447E96DE036FC025624384359EED7C7D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DC0521377CF647A157FC3F188DE5EEF094DBA125510FDE34C570D7BE76AB5DF0A28BF45DDA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EEEDB936332DFE93081E0AFD3FDD46BED08D6914B2EFCFDC41662A33B90B03D76D34F48D30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600E90E6AC7243FDF026762A44B4D6E4ECBEF48C9D7B696AF29EEE063E557D8FCF0F09E01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D17E608DA36E59F2AECF8493F8D62536119B5F7E1554DFE3F6E8D7C9A2C6F557D18B4AF92C9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75C3B5C54F9B5F4E39D600B6FA2CD6DE203A174028CBB2A201AF126D1013C229BB82CFD01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D01E51EE2780FE896E01C63C655087A3E61A7F1029FA5E97EA1872F1B45F22282DDC317E1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368CB52DA9444F6055A3C653659CAD2A1D8712BC2B1B32C1DC6906D957FB88524EE066156ED6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832F9338F9912E29A250A8C4674E667C1C278B677AEC9972BE83CBA3FB779893FCB8F81A323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74BA2A2334A07BB5628E905C518E634F6761A3289056F83D5DD7B3890987EEE1C18FB2D379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F1AEB3B3D2AD578F0D6C845D2D40C4BCEE3F71C90E68E5417BB8CDDD878D83BA80AD8485F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3CABF28AB56CBB219C0AAB8FFC6C7E192BEC8CBCA1459AE4450AFCC81B9548F40CE2622E5A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F74DCC02DAD57EFD92D072318DDF05BF42F1EA8163071E23949B0179CF7DE64677CA99B23CB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294194EC13397EA1DC9A5E1CDCD828156CD71F81B64167D4FB01E6002713BD8AC6F82B20CD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9C6CA4704DC5C65A2D66EB155B7AF1C9BB46469416FB49C1C7E17A30A5F045271D7DF3FFF2F42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701C381E3456A500C6BB3D0E47B4D91C5F34B49BB6272F1F8698B307D89EDA3A1565DAD1C0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560CF922DCF5B34C67860352390B282F95394AA2CDE0E97CE3ED39546A6AF1C52BFCF81A29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7C99E8050E4889E4575B75F39E662F2DB7420673797E2ED3D67CDA7AE2C15D0A0A794D57D1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3214E89E0209AB2C0EB7784E9491AEFA3C02D0DF3AE5365A0FC4AE023CAB528162C7A1B17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ADDACA8DA5FA18B7D6489E4229E9E24D38A620464A744A5C60F6F9D334B908706B738AED1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8B278341FA4D65A0A88680BA484694921512F7DE93337FC1C02BBE6E64AF2DAD07603279D8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F4D39C1DD6D89C90F65240F4808F6F1115CA55B88E242565E59F3BBF1F10EC7B88872E9AE6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E185463EDFAF7DF63DE4D2207D307AFB61501892965170D2945846FCF5973A1D458607F50C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5BEC715E0C156259AAA6C735593E5564F65F443B78CC7512EC35A56F126DF9D30974A40872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E1AE5FD483CFCBBBA26DEE426CDC4721F19C3FDA86ED7AD4FA1120F63669BEFE7002B128CE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C63E8AC09943B6CBDFB3D2476A026C00A8FF81B1F651B97F310C82ABA5F388CC1DB5AFCFF5996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6A42FA4D972E41EE56088F78CB966F9051171C472C774879AECFFF08BFD9CEA40D7C298922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28C14E0B81F4DCADE81D71DE3983D87D905192EF13CEE71B2D3FF1A88AEC671EC318917DF9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054E372D22A3CEC82FCC217F47319A40900312F6E32B536B9E7A7FA0837EC65CCDB5FB0D41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96CB39D9382262DE6E65379D3A9709B2CFBABF5FC5D5B352425F06F88CD31012A2A4147B11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ACCC808CD625E0228EEF66661F70AF96D3DCFECD402700E4F6522AC9A856DA466D55C84F65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A1565163872D62EB81333A698ED7B68352CACCA2D7AD38AB55C19E4F5582F75818302F5FD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ED09D94872F2D48FB636C8E38C7563C72C771A08C6B1F041F3532BDB39006C89A33C09BE1E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2D891F98010BF1DE5355F557A1E09448D486ADEF565705277B31B8BF2B86761E32631E3435B6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79D566F1747BA456DDB43CD239FB47FF7B425EAA4C657C8EEC26EE01AED07CF916E77D53634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AEEA009C6B515B6342C54BE2C7B95955B1A9DA277A0ABCDA2346E88018C726F481F71D6011A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8852F2E5749518FE3B3AB668213FE1A05C10A1C53953D75312631D6BBBA01D418199DFEFF8C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9B099FE8E2F606165FE30F532C03567785D5362AA873C9D3EECEB20F1945D55F49B0CCAC84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FCC7292E46938943C262D78F3212D3F9D0F7B103157F423D71B1ED54B2A603F4C269029918F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6828FFCEC66009DB9C9E59534EABB183F31D7AD4C57B1BDF0BD2CE5A421882BC10CC1BCE6A9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2B586BB221567CCA483989DD0B8DEC424C1D1FF042DCB7834423CF244EDA28D2D969B17440CAE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A6119DB010CE366821AFA424D1B8299609C04148275AE6E5257A7ACB3C766C747CE99CBA2D7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B7CF301B634D8B613DDC4AFE4633A4D77BFF8E00CFB5E289EBBCAC90A24307E7941EC1685C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CADD876FCEF7F6557EEE167D2035A05120293527700DC510B038A496BE1D5CBAEF24ED39F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3AADF22214ED606A80582485AFE358E3A46D0671148998A3B3BE209467009B43400870359D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8CEB4D5866AB52D16D9CEB1EAB71C07E6CAA34B70E3096BF7604C22C40D5FBFEEA616DA3BAB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B97D883FC8742B8267A16A99B7953225F7144568D566E64542C92E538AC140C851E5D29552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B49909B1CAF6409C9BCCEB325468FA0B5F7CB2987382616B477CCFE4F4AC79E4A6F716536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DE5B6F6E1C2E910CDC3CDD6C4C92737198F892337DCB6647BD226C820AC99C65D8E7772BBB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65DCAA8A22C33BC168BF48E40A82700A3A7668C5A9A71E397ACDFEE7D556C5C19467B7AA69C2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407AC837BDB7D67DEC055C1F45D8BAC61048C45BC9FB3CEFE7549EAA2992D2EDC126FF7A05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13332A2BC1465B2BC0429162B907D65F793D236EDDD8D35405866D71B25F62DC4A7E06D4DE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ACCAABC0774F8A63E9C0F7FC980B3583E7A8B01C46590E3BC04EBA565C2EA94F057D964A78A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F52ABFD70F84E44E434BD10A42E98C794065724341F907E35D3CB257161E01C7084E3A0166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65DA7BA87DBB2EA33D39BD99AFB93D3548358D08330E807F8552CECF63C84F805205491BA3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E70C232FADF3BF2DCFD6F0539158D3306506F150B0518371912A25EB96163D73E9EEED42ED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688BC7F7708D9DCA348FAB4DF62E5809BD094842D0A31DBB7C4B41F94D946810C5EC10B69AAB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A59500B2E5D37F4755DDFB7AE4ABF757F4C5BCF77C7F95E6A616646456FE8F18407080BCABB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4287AD26222DF91AB2613951E2D679472F8ADF06EA2A20205EC19972299A78BAC521143344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F5890C2F846B4C6042D73945127F2E3910ECA1C4CD7A16EFE4B4BE38A15AAA710682C3836A8C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84970139D8B46FB0AEBB002DD224199672FFA02250FBCFA4E649E335428FC71F50F45E4984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E970F46894A48F65580881C9C4250FCEF65C9B28699408E18B26FE6DB7F1CBDB767564E73C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6D639CE33220C894F36E70F71C9F9AA3FE2AE0AA0E3F2E304EC5ABC661675CDE2E70519E42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FBACBD01D5169EB844750753E6CED53E3678FDCD08AB93E10067E9C64F38B40B76D99B6CD9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155A1EA5CC824998B59AAD06E09E5F15EBB2288D66EA71B296616734FEF2796F07FF0D8B04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111D68B99C2B70FC56E74A51B062F4998ACC85B1943C9477E436E5CD7AB18DBC898D21BB93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BDDA71D7B895BA2D4C10F4B90BF335126F4FD57D73AFA50170F6B3C364922E551D40E35DA7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891762FA23401D39260F2E92C7807C746F13BB35CEF9DBF2E76E66A72FEFF095DA482A4DE8A4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5736CF4DE904FB52E649A32255E2030A7B31B686353492F31C064A3C4B0448C4BFD44B8E1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809B8761EE26A7DFA1758D57CE4F0BC376EB2B3833534B15A83436BA553955ACB5A7A66796A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DB5388BC53EFA27508B08E82821E5CF669BCE52BB860780F749B4F38ACDF5FF12726BF3EC2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4CDE96FE6B4C40A034E9EAFCA2A35CCC776C2669E6AD138070A40F48ED79136D7FF57E99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81C543FBADD350FF5B5F7A46F060F88E30FE2D8233832D18B6C323EE017EBC1DF5C838321CDC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4CABCAB20B60A1A3AA028F36EA6E87C850AF8AF7CD50AA6359038BFA8818821D02CEE8F51DAB8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E9797814D97F3DB8CCDDE45B21DBB15CEE292FAA534A5F317B357F4091F3DA357325B8B9F5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65415973C143E5E5BAA483FBF2D06CDD4246675EC58B84C6AE65CA743117FF00F22924377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7F2BA26A9115AFD96C18216CFDF41B7220ED0CB3FCC26C36380007B382A02AEAE428887DC8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630AC57EE3DC156C7B8B29E687F24442E35CE10BA4087295A641F7139C831F7CCDA6CCEB5D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CC1A97C5A337D3C48A6AE947F58A30DC08CC7B58DBBB4737AD52783C573FC1E9408F55495A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DA61F0B9C4F090158F1A416249EBBA936C27BEFDEF19D1BFB839EB70576A010706D8B95657B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C2AE04C11EF9E57FE09880273761FB4302C388BD608FA0C7F00F033C9C00F4E3D5CE2D903E0D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C7745EE9FA75E2AD93DC6CB5CCFCD3782A699B807AFC36AD1F62B05856D5DFD6F88831B90E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23582A49732E3FD7253126D39E8AFB8458B5F7AD7F94A8DAC13365F433C857AF4A42C0A08C4DB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7C4957259ED22D13CFDF5995DA957EA5A0F620B0214FBFE08AB6D552DBF048D62CEF6EFF1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1ECA7833E0E3E95F85E6AC0F95438AC4C126E1F1ECF336ED31CCA7EB216D279877123FD9F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52B587CFFC4428456DDCA816819A8A4A211D8F1629E5D42BA4C5C356E580C8A22C61D98755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97893816DA73D423686E4EBD44375C257F031318865A20F22115E72BF1EB9F93AAA169C140A3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6C35BD4526A38BE79CF40AD1EFA10411E8F3300A8A8B97AB140EE6734E1BEE6C8EE443D698D3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49C6F10F20ACD80236422E215E146D744A262DA3FC88DC0D86FF66512F49D3F957D3C5CFFE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3509F33F155057A4C6F37B52F4667767BA94F6B8B62856B553F307E5D230C44CBFDC9A97A4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FFB2F2565EB0E22026972FAD0FB7B9576FB6F368B61979943A398773600E7EE1DFEFBF26D4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66EBB96A56EE9CAE0B2420C5DD83E24DBA9FF885BB844BF3D2BF93B07325DFF60C0CB5FDCC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8FB5A2E119D5AF26E53AB8E3B428481C2871DDA26EF0B621CD8572B3C664BC7AAC01A1D05B98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080D294BE81099BDA7982432F3DFF4775C44D23F4F1B2E0162B61A8B2CB5EE8564BF98E2ED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9085FE6194C19DAC98A421826CAED7F1AB1477AB327506010217283894235D7DBFC1153D5E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7293F19592B4D7E95FE55151889BCD1D7FA7DC2370D2DFE11D7E4EA34B5C7A8E73BD3A348F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9EF45B6167FB90BA44C23E912F9A4F2FC0427ED070592F7110183BFDB2C400393BA756905822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F07FED4F33633BA03A72AA2DC6B598E49B96021DD868DAD0F352E5722FB714F667C15C68D4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822D82677EDFE86FE9668E537DA284068C9B0AED83074C92A5B939296D505B837E6A9DDAB1A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5A08A114C2222B339284674B74BF4CA9EE0C020BF2A148B439C71C6BE51A94CB64FBE4A7EB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A455047CF5CB348B062ED4F6471CBC3E9ADD9BE9B96879AC7BC71BCE02FD02F17C6063985A5E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D205AA1489DA13C408990ABA1C54F2F501AA172F530480D789C848118C0A74EF98D5F607A067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030D887AC6A6497F9A0B38F9705F328AAD4BFBB634F739386177B07F22D5771282444E5EE17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0EC86117C697E79A5F4F65FDC08E4904DAEDAB20067EAE2448FD4301849E456D085F392DD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F75CCFDB723E2904A9C0C976D6B84DDEF9D92B0E15FB246C3ECC2D0BF314CFB957757B3A3E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F520644E4601D291DA0F7507C06F3B9BB36FC1C70EAA444E14E56C0CFF06C7F853DF36DA9D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544B853DFFF535A7E5C6FC145250CDDA229956019659D0D253A19A7B51A4E538BDC01F74D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9949C2C97C7EC6392C2E61CCC0992B66DAF1AB08551063E53180D2A67DE496716CCBAA45462D9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66A22545962DDAB120511FF08627131B95E5DEEB8B4DD9643E7B2AF65C0FDCE11F5F1E8DD468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8D41C8C4F00EA73836F4F70EC50FC3EC6D358C0658A4261C6D15A582A2C7C994E7882E661855B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76858A265FFBC425160669CE159D07EDAC04D060B44E5800A7AAE8E339C29B929AA81D2F5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29D2080D5917AB20AB6B34FDCA8E4AF64ED660A3173786FB1A1D005D575C2A5187D3F7CFDC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4A38C5CD523E9DA726D8EFA6DA7B6131DFF3435FEE838B2C7D6B97934295F06202D307FF78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9CB9C5BBB10D1D4DEA5FDA5BFB094E704607083B646D37F5DA1FC7AD21B813F44D8C1AFEAB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AA19703BEA2E77DF3BF350E17C74B3447A452235919452B5175570A006C7680AC05E8950A6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7E3ACA35A397D1E19630D094A86807593C97F4C484E4E06BCFF708B6DCA972E3A0009E1CAC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30F5C1B8AEF5E1B933F37FDDBC4BE22B74FE346D1A3F5FEC0818F8E61765568A2AC04713E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C449D9A1CCE52D10D61DD8BFD084C8D099A75D89DEA64D5A7CC68BD5B0593D97953DADA97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5015915618AEC56D71D1DCD55B89736395C609B315A3F1E1255432FDBD37F38CC43C354FB4B7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7318B0B7E99C3C08C33B953727B6A6328051783A0A33E3CD9E498346A3CA6A77B517096EDD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3B87643A646C3A7BB97F742888D33F9B3127E61942F4103C1DBDCD8EAC8F9E259773066736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CE57E8822651261D847C131321BB9D6626A1AC50D047C0BA47B411DF2A995545BD68EC0287C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5DDCA8755EBEB10ACCB3903AB0FD5788E984220443B8459E7C078DA4289F1350905881AD6D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302B0ACB0D4AF8CAED02B4B70DF3CF8FEC118F0FC2D3DDE3E494CD160E676E300BC464BD44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EE43B314E0517037BF971ACD7CD327CB2134893B8A0410E68DDC518F5DEC966C7884CF5FDF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177F20DEDC039D879056CAAB4BF045062D3904F615C5CFE109AC7A35599C94024B41019B9A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80ACAA4837929F5C9317680A13D157A03B59A5588DF79D2E113F5F51021D6F6F90E8BBBA2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0651BE80BAFD59C53A3367BA3C28DB6EB9DABF1EA99F47B503F627E15DCF3FD645FC52C5D5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7DB4C25C0D1E1C00146E1C4D973E613CCDBD3F9450CC0F5343D79F05E9492E86A1BB889ADF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D7F3E7543436859184A5B20BD8A172F350D846B7570803990ADAA48D4B9155A2B4C4BFBEF1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C08E03928559735BDD442FF1E83E1FA20A5DA57D8BDB2FF5427C034CF0128AF111E6E73099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6E0C240E80A73D7BE72B87834E45898D475521CA3306707631F5C6136199F354632D1A085F12A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3868B62E534D15F5484323E63D0574196A19EF175214EB35A90873EFCFB92D6CF68761D45E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1E1A1979A82009507CA193E44B36A806486665CEDBCF387053ACEAB979BD35D30978FC7659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4F4ECAB3303318ECE80777A5FA5A9DD91B3D06804C4B4E9B4EFCF07EB89866D0DD8CA390CF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51417114D78776B1A1D36B4BA17746D6BE7FC123D473EF1EFED1C3BC1D555F914536869FD5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F9C83F65B0E6BF7A627B9202D787D72C600DDB6BCCE613D88492E13CA0AAAB196E8A49928C62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FE2D0208EDA334ACF47F20BD793124D2C5546C03F4A364369A76A0425262F9D9118AF54E37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AB25DD533A49DF5FBF1BAF4CEAC2D9D378CDCD13B00FDA432D9042F623DA41AFB80699B553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3B0B3EABEC9E8EFCF42FEF3EA9F91766902CD206B0787C187D5370B60AD6DCD002DE2DE8DC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B4719A797C5E26BAA67665016DA0D967FA1346F9588AEDA174CA001B31213617FE19EA218EC2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D979E2663166489C06993230B0D07973A117C4E3F4A4C93CF8428248DD5389414D679C6964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C7FEA17E35B0CEE456667A9B1875C81B2302BDDEA2818D6019FC1622A82051F60584ABC904C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6305DC03FFBCC64FDDAC8D8AA9CE2EA00D6C97BC63C8A617DEDFC0E40775649438E9F61AFD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5E3B20560B01BE5E0983F136CF48AB206954E41DEE0D9DDD953DFD01CAEB569151D6BC0DFEF29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3E198E7EDD8922C0E0BCB8BCCF1C016142C1A8B337AFA7A05A9D7534B184BF3BF827F371E9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9A71244ECA1BA73D484CD2FAD54DB2F0EEFBD54B536EBCB5094E6BC2F5B2AAE41F05B4B311115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2C34F8E643B53372E3F6350DB8A38445822EA9A33E27FB0CC42CEDCD1FE2FDF723FC47C996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56C402112F24D0AF899B2D00BEA1CFD427998BD22B2A09046D6737814448ACFB10D387547D700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AF0562C85694C071584236D0F1F3D3FCD0CFB38B77C81889061E668BA7AB37AA60F58A3967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F939B79CBF10A9DCC42852561D8D6754F1B660D216AAB1E133FBAA321C56E2584BE5C9BAE20C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DBE6D9C2FCEBEBAD945C3C04101D2387351F132628786F6D9D4CAB83419288D31F9BC600D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6AA457CE6CAD26A4C0671097B98C2384C81DD8B9A3222D4F4BBDA7017895C3EDC26662779A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D9D7E24185FB821970B0A3A94041A69E4805EC88EE1EE521981536F2844FB8F5EF645F67D42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E2DDE43AD5AEF200EDB3A2C7866C98458A92666E5F9E070178BCC39F65A893102A10564AF4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5075D2F8CD7FAB0401C03AF299EA3515CC93066744EB5AF7CF0ED06675BF049A6E3C211A89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BF0445A7CCA6EE8EB0347454950485D884606651E5887FE8B24323E2AA16DE22FC1FC8C4F0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1FDE5758976024068197E1F4506E4D3D8A16D40461A4586338B374A592DC60334402F76388A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DC3F54E6169CF7AE3959676E966A45609621055EC3AF80E182633300A4418E34A66DDFA6B5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5A13C9115B5FD3EC1CEBE50FBA247F60803AA83976F00117536342DC3D9890C49B2AC701D370E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118967827760F7091469C5406F08F18D7E3548148CF0E312B1DC71DF67A5E7A1656CF2F47F3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D50FFC2FCDAB7177285B29C17CA43019F62AC6FBA52D1493ED7C427526470ACC8389BAE82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8908F517B2863B83292EB5AB3F57FFFB08393CA610FB1FE905D88A0A16AC395E2A2A6DD033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8992F830B2E1B95FE357BF672716E88FFB92FFC3D62945D1EAD22BC68C51EE0E10A43011DB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85A5C4576F6EF44CBFB45F2A4BF110A01657DB51FD499767E78058199B31DFD60813F1A344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F9378231D5B151C92385E3650B4FEB1DC91018EAB8474CBF69FDC1496A4D078D2C351C819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A9DCF8117E5B637371D8E22E248C64D999015C3FD2311E9950B8EE0922FBDD3D7BFF766BFE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BE12F318FF2A7B5A9C6D00A54401609304ED2C55F5C1EAC3D4B38355BBD85D66D61636FA6E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2829376BEC979A6FEEE040E452359768ECF90CC539A546F17AE906C76F14F86FF697797322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311A759FE260C1EEE5DACF383816AAF1294CFFA7BF87A4D9BC595EE8F2C2F86FEEE11AD959D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FDAF4CEC098942A57E57813A0FA99239E994FFF353C1E781D666B8928CFC648FCF0869FC68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A7D280DFAB8B0B3A4CA35B074B686DE8D372C61FB32305169A1A9912F6541DA16CD6316A6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4757BE5CF6E820011BE3859FB8B8578C100FF029680E05F0E0BF11D33FE19460C85EA5E4C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E29407C8AE6BE01CFA0D5022BF9FB01416FFF722A784DFC8FCE330EC95737A854471D334FDC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2867A7B62836A8B56466E9A6C1247D46EBAFFB905CD4321970F59FB8D6FF65FDDD34BF913AD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E68455C5FF2D23C1A5EAE687F259BC982B6A384D35440F7C693CF50B9ECAC0B5578CAEE87588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B6B7F42034C9F2E545EC866316552354EB3728C7D26527ED75174EAF635E048B08DC5D23E8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AD5641A652F2344956E9CF4C16E652A99F4A644D1787D6D36537489DA4D74E61B2FC4DFDF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D58F9C26C5EB63200526AFD168AC57D5611ADE4D4A382FC28BB60F9E7D626A6C67AFBCCD1183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2EF210D0BF5CFA7BB10FA3887BDD4CD96EEEAA8F9219AA2F10ABC0A960C3B57C0EC0313AE1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F1F522124CFC8D2D49BFBB0C193EAFFC5B48FB3FF30B21CB76F0A4C0F1377C9223145BB0468A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9BC25873EA12E1C60334571C67385C00D0B570D3FFC6C7FF0DE62C183C76AEEB12DFFEE1459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8C621B8D12FA1357E2B55D48935D70BF140B4CFFE8813DEFD479350B20DC2EB1D3CBB1A2D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75D58C89D61FC50E6A0197DA9A586B72255023DE47DABEFB11E8AA02414C2FF6258A281219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E41BA7D7977D0D6F18224FE22F7D4E9355FDB35BF7ED3418F4F68D093AC48F7D8FE4194FEB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DC1F74E023C604DEA27089F98C3973FF9F4AD7BF7BAE601DB89B08D5D8139B95EDCF6C885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4B0477E7040225733826BACFD1EC4A0DD72DC41734856AB9FB700DF83CA2CE812913BD142D84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83C0B2583768198AF9E885F2BA74877A414233207234AA5F18840557CA11682AABDE899353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C6D404BDE4153C9827EB16D66C1D73A8143C8A2D3604FF72CE579FAA3C5224BAC48EA83BA84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472007DE96466B5B29ACC7C03B05DCAA38A48BFF9F214DE43146AE4E04FA705421917F99BC5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0EBC01849E396216B9F0794E6F6C6B61B52EF1B1950C0FB609895C3C55FF574163FC8B6B09E6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1810E698FF37CC1F926B2CDA3B48C7D77790EBD2D514B6F385D397F713EC3AD3954EA9C84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1D369E8B99E53408A79D64C34EB5A56DE8A67DE91837960E98A66FC04DFA0EBDE21DB00323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65B039D0A469A0221BD541AF7149A2A659C300132C14581EF766FFFBECBA8B58A5EB3F9544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AF863A8113D17B2E7E6ECDEAFC3834D4DF900E3475596E86FBB4E2974C090DB4AD61A737D6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2B4535AC291C56AD8B1C031D2F9B505BB77517B737D70AB3723DB52AE2ACCD5DD2F617423ED3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9CA882EF41757BF7151806A9B8B0F312808863E3673FB54DE939B35CDECA7FBC4DC3BDF5A5F47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345916C39366C8B4F439CE1C6F1835C320BD1E67375B03B5DE18C93256F251761A4C8CEC0101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E34447BCC503B9571FE8000627A6B3DAD5854CBC0A2D69E5A8F46BC78F6A7B1422334EC7A98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9B83E01DCF3C6C9273B346F3240EA225AE4A4083CC7B0EA141A0773FDE940768358EB4B13D8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A1386D450C1C0C6A7D5A8FD2BD313F78F85248B5196241E31E5595F3BC01F37700A2DD3D4A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01A36569CD507130E8F5B1E96CB560BB7DA15560CCADF3B2C9804A11D9E8055C9EC70E48C1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EB756A1376F2EDCB7189D78CD3D6CA5865537EEC31C17D801605EFD860B0B629472690588D0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6F7A75B9A1C1B397781329832CF3EC43C09F1559CD562C48FA9500295CD3B0A790DD3FCD4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7AC49AC9BFFF36B39A9FB148BC28D37907433943CBBF0CBDAB46D3EA86DC8F81C859C52D153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94A9B51C199B7104DEEC9D769C2634CECF8B700CE9C04152CC59C9326BDACBEC4312DEED92DD0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C4840868D9F97CAC046581F762F75E8D24D6445370A3F1E0AE74A6478D9DAC37E7FA5BEBEC0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89C1BBF7F51E3E2E22C8C405E8671BA85F1BF0DF79A465DAC7EC07F731E00632E017D190A99D</w:t>
      </w:r>
    </w:p>
    <w:p>
      <w:pPr>
        <w:pStyle w:val="PreformattedText"/>
        <w:bidi w:val="0"/>
        <w:spacing w:before="0" w:after="0"/>
        <w:jc w:val="left"/>
        <w:rPr/>
      </w:pPr>
      <w:r>
        <w:rPr/>
        <w:t>83E27E5C2E63D7DABBA23B2E88334C63721AC5A4CBC5D45F4C177259F34C2EADE01FA008AF65E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DD16436D86AA94C99F3CC0A2F87134E73BF22F108B825A8963B49C6C685474AFE4A542C86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75D7EFE9AC1168D9700459BE52D0DA399023E141969F25C0DAC4668534B6647EC85454BE94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26DE6E3C4584B97A38E2B40A0D23481BCA78084FE80E00A71A790BF31DF468A435ECC88E60A57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BBCA3D65930186E9917CBD209C230E8F8255A7ABC7D3F043AE4D7AD63D9980BEDF062B7D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25B6D03F29A0339E0FCA02138E526F06B9EF47F5E7A8068A846CFDE2BFDEBD24F5A73A66C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62AEC80B43246284FA4E2EE0D9AAB172B1E59A6CC46B801149D8C0DF6DEC9A55D8E1B0EFD9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FF618075944CCCB6831D336B11617107B0530D09885E5CA11A5F1FCC8D69D603DA16BEA51116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1AA1E4D7B9B4D79993F2BFE53EAC904FEB70B2D330A89780EAC10D12CC0C35B8399F218AC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E57A26BAD20CE2FA2AE2363D3FD2A8A971747556F2959DA74A8963C20B504711AE1CB0D0C0245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E9BF696B159AF031DD5155F21C0F5549B0471A3C5DC8918B675CEBCB23E29322B959ABC05283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78DE8EF25EA760F3C5C7B7B49D398283DE2ED837FD59F7C22D62C58FE4448B1049FDEBFC8787E</w:t>
      </w:r>
    </w:p>
    <w:p>
      <w:pPr>
        <w:pStyle w:val="PreformattedText"/>
        <w:bidi w:val="0"/>
        <w:spacing w:before="0" w:after="0"/>
        <w:jc w:val="left"/>
        <w:rPr/>
      </w:pPr>
      <w:r>
        <w:rPr/>
        <w:t>67D7DAFE9774979BB3802254DA59BCC0219F98C219F84D995CA768B8B5D9D4A32525DFECE003675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D5D8DFFC11025AF2B468F9207B5B2B42349B98232BAC0759758C1F4A283405815BD7145C9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8F3ED2826655053A3C2559073D8ACD199DEA2C5BA5F616A2E48548B4370EC73493BA07E197165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438B0766867819C1154D1959FE6E01E6312E0AB91FC2E2BD240FC8652A2D456A1DE7F34EF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94D4C4E050BF3CA5B7BD2F1B8DE93B4C8002485CB219AD2D029739FD3C81CC6E78EDF3872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7143EEDE5CC887F282FECD261F6A25D0A7E154ECDF5DC38E426811BE86AAA458577E5E0C5F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FA9C41E5D1DC9D91ECD79B514F8CDF7A5F1A189470D35FDF4F9B8788879CCBD91B427822ED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E981E0EE5F7FB87692A3E3E931DF8A1D1573E3B0166204240B7080089A09EF7487C9AEE2D665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82F94C877FB5B0DC531CEBF1E71C6592CEA2401E4B5122E5091DF03D203DF979B9A6EFBA12E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2FDF15D49AC0914D372D21E871DE65CBECD105FD4A3E4714B9CCA5C6803FA39DBB015EA8A8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3502E562E5B170B87BFC8572DC9DF49AD63694311EF1334444BDF0B4CA3245271C1F7A4D7F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E3AA0E1EA8D5C6E821B28707EE0C9B4F22F23796FE87356C58AE2CADC191F4C58E1FB58DA0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25AC95DBAE13A293474217BDB214742B9D9D6AF35F70FED2891942EACE3E625E55FFB820543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A062D3D395BC0F219ECFE0D76686AC148BC41476A887BC494DDBD396BE200FD3E03CFA12EC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B934A283C42AA05589AA6B4A8D16946BB51F50419CABECEAEC5AEF9085C9989289E9B46BAFB6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D84DE2B068F91A9744AAB237CEB1BA513E57E4C307108E993C972A3E0A898D5A8D2783315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98863C3BE7FEF3004CBAA5CB60A1F2E3EB4D7290FF5FAFA088B1CECCB6CF51A58DAAD998F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CDFD68F5ABC9C1CCB8F6514107773C69C26873E889D1F79D10E866910E4684186FCD71C965AD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A3418B313A27AD632300969B6F284519366ED85E7CD968D64823F8C59B5911A72D0A20EB72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1E36F52F256FFCDF706B4560B4DFA5D918FBC530D83A4B3C01BDD3CB4572E24242D141BF9E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93A0407D002E09CDA5B195BF1CCF430AE9824C07928A050D0B460F2704BE8F9E647A4884C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1EACF7CC038643EB0FF18A376FF6F32B6FE4F197273327FBBDEC6443A299CAD4B26F7778A9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5A11BDE047153E764039EDB251936AA43DEE50DDFDF8856519056AAFC4C5AE6F2051AF0579A9A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0775D7DBE70022CC263DCA5E0A25B9C7C4F5C418587666B2FE24816B1E0EC92F9074F1403B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3F1D52CA79C387BDEF864366E34C90BE52F7AA09935373A07E4E026224E76F9EC3CB9E7EDE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A48248D61F3CEC880A3B8843306375D9711E58645F3625BDB8E87052DA67F9794EF4AF8DB0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677C3A26907DC651BC838C40EC39E2B5A5DC0DBD345944A6C32226089D63C52490FA10B215A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FB663EB8A47793B84CE7364DA1C4E7FCE32DFEF09490121222774915BA59C78C2275F829D1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8686B095C38C731B83D48738C25F40B8ADD487C350A2EBE846C3916AE384CB1050F9F5DFE09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129C6270FD86D55A459618FDFA4F907E6B4746196BB717865AB378414029017551161A52E9D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E4F7EED553A927933D4ABC8F25DF607779A717909CB4D810DE8F5762581900E224E4B91598149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71CF8068ABE8744356B261600BFCC57FB8BE45036CF6571D9B2A95304933BD4F17215F8EF53F8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61FA7F9583C34EB5655CB0ECB82246959F09091F36989EBDD646BEDCA614B9A61AB7696B3F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8A150FA6EC1BE2EBC7F64357A3FF2A2B0491D2F4E0B970DE5B7788B467CA678039B5EF55C8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78D427FD2CB16C87B0BF0A3D37CE8ED43E0F049AF2436344D5F47C948C632C94A28750928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4C5D262FE5B24916FFEE982A69A6CCF888BD01D62EA591EEC51F4B7DDFAFFBEEA93FE08D73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E345D06B10246A5F57151C198D407730713F32299638EFBDC01367E23EB59AAD42A83AB41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462652E29813740F4680A5D4BD47B18328FAE6BDF4200CFA4CE3773809B45E8887C9B2E42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9F6C48D64F5986F563D9A7538A8716082F81936AEBD0461E6F4BD470436D8B7656F0FDF89108E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DEF907731D458D690BC608EA9CED09EB1E6E64C0790C7A2378201CE997FFE0317679EE1D4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1157449323E53B4ADA8096CD628B5861BF794543A98F2FA2AB54FF0F25A13DAD43DAF939432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53CA32749FECB0B2BC035DD1EBD53FF9FB5AD8BCE06CD89E5568091C1CC314CFB1D9821D7F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5F55E0A16E39A87D43148201B928F3C42B110FC056189DEF183745F3B637441DE8BD4C3C7E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58E306B2877ADAEC63441010750DB4E6269A4C78A0AC01BB3603C386651FE814031CB5D8C1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AFF652A53E57BBD4C8C0CE36A84A319A53BC1E5FD3F1ED1EE72F4C1A9BF264B594062FCAFB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1FDE3F2E3D3C17DD3F7FE0E15EBD812D550227C06D01127385374A11438ABD50048E17255FCD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2A6FB9B7DA9D5E9DE8A747FAE0DA45A1FCEFE92B9E70A5B2CAC668D4D07527A5C1403267D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BE671F725CFC7474B44FC5AAA348420B2D7C23C6CA066666FD6F2208E329878D90CEF1C2E7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D3BEBB9D547810B189F08920A27E7107F208591A84D463CE2576C70C3DFE6643E4EA93F4E1D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D46F0E2F56FC10C69AD5034FC9859D31CF27A3A1EE256C93111F81C11ACF1FC0CE20B90BAC9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A5C85A7985B951519FD4B03C40BE637162AF41B2FDA68F0D1E9B7602FE2659D3D75955C579A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F6A552EB9581AC3F712F083F19B52A6C4F560F36C59CEEB0C996AAF1728A2AA45DCAD79BD7B2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D5B0B64A2B95154B6259B730B0F4A72C8C7F7CC93C7D64D9D8810D1F63FF8ABD4DB89824E2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EE916C41E299211DB1A53256E1DB5CDD04862F034D9404B73183A99D3D13D642A663F129B6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5BEB4EAEFD03DF2FF2F0B6B594C1EE90FDB203DA89FACEE23F1BA3901FECC75FE1811BD70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11262B6A0A9707AAA6316BC3C17F787BB80AC8DA5AAC942D90F80C5A3BB59E47EC767244A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63E50BF809998957936D3BF6ABC24B0A397258F9EB4DC8F65692CB023D9091FB180C69498CD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BADC84A7E0016E8F8BEA325D924EB0DF82E75D2CC2CCBF039B11934363D4332C5FBC5EC556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4E707CC2753CCC43D2ED50558E51A104221C9323CDCB0199B7B83454DE3FDC810D0F362C02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D981B31D8E3DDA284FEF9DC8F9C8DE138D3065437A7FE8C30572AD06D62E8527AD37AE39AAB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F76A25F6C6505241ED73BA494CF923E919F688DDEBF193E188F8C4C154F21631080763B4D09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D2FD6649E0CD9360E8D1A67A5B5FAFC67547CA31C95A5EA8D4EB5D68B9F6D6532DB9B5458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8542A2AE58C09F3BD2918EFBE1699E9C8F2C2A11EA4D224C726D2ACD4A8D8ABAEDC6588CF2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528B94F55B823A2A1F7BE19000F3E7579D094E047075DF18C8C868760295533B26EB3ED9063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17ACA679C3E88B06998CE5A7A2544B700229F5A6A504BD3E45B276471959C8A3F81917A53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5EF9E3D463B3BA7318448E2A3E79520D2D245A2A72F31FF7070B6E4624E3A5E216BD103640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87E49D732529C611F8B971073F17EBD2F6EB18F9B74A67E1997926DF178D4C9EDED435B9682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C81BB9F60DAFE125845A2FF3B02979E5481C78A45C479BEFB9FEF3CE2BA9BC46C77B50B03E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6D17B76F06F3AD118371ADC69E178C52B5FB4B261C9311874ED07DD6D5B3226A005FDD7A6D5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7063F036CDEA41619122635E835D2D74CBB6AA9B38CAA4D819C26E95115FE0DBAB4198FC58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C91B7A87B07D734C6D4F4F83444C1E90AA9BFC908A2BAC4B3DEF9157AFCA5248F2DA31CA87BD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25E9E77F741D4B2C6E02F04987A6F49D30E9038CEFC41BA172DD675AED8B392164411144E5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10B0E66B17A13CB9631C33D44484E792A7C082DD0A5382F34C5637653261B1EB6D2035B08B4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9AB770CAF40A103629511F7B43F2743D7E583433DECFB19C21FD4FD0AFCC22A4119E77C87B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50068B22479015BE5A9F06BEAB4D37412E062A45E0CBCD7BB39FEE747E96306F79FC4F2E894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D9DA0E55AACCDA547DA19D30B8404FA121298B44C9CCE198C708C69A8D6BF17591C5C50D3FC5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61F7ABA8F366DAE957A1C3730DA4A5B4F035A9274675EE3BBF0CA8CE9D8349F50CABB1C3EA49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F9F143592F1EA95404E6909A909168E3279A957AE1924245C356331A75E7008BEE92BEAA3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B7C3F48F74D9018B3247DF50EBD7CE541DA48ECCB1B0BE51A455C3C13C279D4D8676078C3EB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48D52C9B041D3E7244C745B1F2F742D010A9E60695F3EC4FDC1050AC082B905D6A57E8F407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F731011A5798965B7B1A307E252FE02C8F79CEEDDEB6E165F1A94D7FFF18DDBDF79477F14E9E9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1ABD200FE7771B29D1D2D120EE79D28B9543818527039AC74085EAFF241B56D08220C958B5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0C04A14D52AFD475B542D391BC54FF33DEF8D9484AFF6873BEED32DDA4B371112B523B6CE2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B416B64C9370F1CDF2C548F4CCBE9E12E21C36CC3EA52DA232DCFB65F66B22B5E2EC048525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264EE939BB67AEC4764B87062AEB7F680B40BCEE04AD45C7519EB3B6199C9E0E3326614636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B7EDF303EFEF84891CEBCF0FAC5F723A9D0476C3F8C092604C87FC69C7A90F4D64AE45A478EE8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50FB93F55A3546123F0B0E2C1C40C98EAAE9F0F26B8F80FFE6E6B94B7E27D2884D58B8A11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F6BE608C5569D7864BB756DF2EDD184B90812B44ED4A32D001C31383A40AEEE9743651F795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48E402DBC01C818D477EAC0347795CB2792E9C11E8FD4A02E194EED1C919D4598FEC003B6D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0BC7D456047A1C0579453FC1D7CB2D158D466939A23D7A7B8ABED7E2777EC7487973E73F2266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CE30729E3C5223AD93B9AE8443B35711E446A3DC660123ED45CE1942A1A2AD0610467E081CE2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92A6C82F0B17B5D2429E99F1A6268072C6B5AAAA6EB6283A872C54D3694CD825EB2926E57DB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1663075E687A144E4D61C225781D80FCAE1497B442342B4A3F1CD6BDB50E31791CC3928C30835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5B6BE5E2D7E3F2F5F085AA3FAEB45CAD0D76BCBB1ED859A9CEBB9F7457036F0BC3F195CB1A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8648F6583CDBB23894BC719D68C2DBD8003B10D08C8CAA40BCE784D7BFB4EEC9EA5359AC05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0F2EBCB1F4CE40C87FC7861180133E0CB6CE2FC4FE690756D327A2B5AE063E3021C0C0BD42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F0B941E6B36088A55BA11D0C35FD0132D5F48E5D9673572347171B4328D4807B972831C0D74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38C145B89C989E6EC942148207D6DB82257585958034D9F9D4221C7C9F7013790DBD130F277E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8BB179DD09E27062379ED06F25EEA8B7FB33C35861A0034776E3813D2E9E5C10E227CC569A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2D9DF2E7B7B44758F9DC4FFAD7A24AC7E9F47AA850C221048C3CB35A37CE8EA75632AE65FE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146FECD6334AE3D3C5F492F067F795E1E8FF386BA198CB74F0BB4DC0000DA383BC4CC3F070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1431988D69C8B1A5AFDCCC83C22E16A87E01C6D3E79DC7AFA3DB0371B0866EFB8B6F88900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F1C4A878243C52D4E02E82658979731C841C489A6B97E271C4C93800EC7D91F93EB9B9C659A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1FCE42A5EC65AC39190EF4B66DEAF6FC0569A000A9E1495F42F706FBEA4D32EB7EF11A64891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65CF899C2F322F5679C6D123469192A9BF1A7F1F2C81C554ADB97BD19ADB746A4F81A4D5559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94C483DBABF6CE2F28CDB412D50FF3FCFA3B3DAAACC6A83CFED910CCB3B8D2C19590AFF4D7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CE7F4156896A13808E0DFEAC547E69D3C886691728E4A35ACD575B40D721E8FCC5385A2EB2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01DC50811529528F5CB0C009BA7E3C88468E37768FB0D83895AB54DB2DD5426562AF9D8AF3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DA54E9C92643DF926F5C3578269750120302A37CB140A18BA56BA01108D4ACACE8FEAE640A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EF156B588ADB0EA5F3B0F37BBA12B7BCB221C811415387B024B7076FA4403A3AD6EBB5D9C26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B7ADE7C60B444AB9F90EA493B658B7767AE2BE649BDBB3FE85F460F1ED137C61BD95F7CD3D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E45138538930AB62AA0E54B4CE1A5EC5FEC0A2B28B345B67089A4E4AE14D2E1F5A9C8848DA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98F93860649EC3AAFEF3E820D86988C8E3E5A4D4BB937791827994AA3E81D0BB3EE115EC36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392D09E79AF514D11C7B3A03C9F9C13355CE79E119A19177FFDCA34704D38118A8976D1EE5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14FEB1414419F5E85244ADC5C0A765A522EEF36170064BB19FEE3B5F7B441E4DB967DAE0BAC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6A836E0EF5A69F073BEE1699F55E9C757EBD6FD8B514E2B49D6333815B7DBD1E0694695FCA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A0C4B852D9706DADD8369A95FDD917328BE93DD33818954DBD2C212D2CA81560ED5BC284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A5F389E24E43F4FA8C97FECF46589FA7341076555CF55B1C21B28E0C1CBB00AB8B6F67472F27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148F407824B0159B5188D4BB7386FBDBF1C0FAF34721B7BCB5C0FCB7C4010DCB6A1284E9D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9E3C2111A05D29AB7997073B590A81C6168020F1D48951BC7D8476D5BA593F4F23CAC1F9BB0E0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B4E99E5C584D1370DD12DEE8DF16AF8BC6B7B23E2FEABDB7F32779AF8E2B5094A6E9B7A7225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A8E5D2B977E1E19E633C26771E23017ED233DBB02C64F8CF03992C6484528D0C8464B46F24F9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80F385D5D01B8893C67FC103498983CF939432AA380CA576D09030CD52FD99BDC3BE16C7204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5BF76294A83A1FC14A236F5FE5321904E779B13232A76F8FE521F425562678436359C2461B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7209541F557AE2AA60009C9CA0A9FC7898C14306CE35A50017BADEFDECBBF94EE29052207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409EF87DB1D73EAB0698AD2DB72CDCDB293E7FB13C94D9FC87E74502E6927A212F0D7D2F2D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F7A66AC07872E18CB1DDE8F11835DCBC5C4EF039333FFFC0FC1456DAADE7DAE3EC2EE0D3415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69FC5006F4D14A4EE1A5CA99AD4D5E629C0DD1E0F097B5B93DE2DD001A8C418234C9C45E8C13D</w:t>
      </w:r>
    </w:p>
    <w:p>
      <w:pPr>
        <w:pStyle w:val="PreformattedText"/>
        <w:bidi w:val="0"/>
        <w:spacing w:before="0" w:after="0"/>
        <w:jc w:val="left"/>
        <w:rPr/>
      </w:pPr>
      <w:r>
        <w:rPr/>
        <w:t>1AE04E9466DAB8CF1ECB88A4E059C111A6468D2DABB90DA79C7C79E94DB28F6968B1A632F8C57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5FF91C6916026FFAC0661856B9FB8DE9C81661816221B1FC159CFEF1751E7E403F5F2CE3252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792FC17A12A3DCD7C50D38EEAADBD10ADBF5D8A82442AA900CE6150EB7A4639DD9FB6E38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493DCCD9014B23EB172E21AA89643A6CAD1093343D85D81261972DE0ACB16A4C6B5F0BE4C9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2D3CAF0134F9EA49F6E9687C8F99A456745EA252F0BA9968C7F9586E3DD841AA92DC7705BDD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E41518A09DF0E209F321D7FA3417202F4BA76A984DA3ADDBC58136885362F02F0A24EBC439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ACFFD8498EBD29F88F016B1FEABC10785438EAC860B554525F3266097A675299AA0967BD3B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E3FC578D1BE99D3533BD91571AED904BFC9DA1A1451FDC5406E1CD614E0C7FBC733563CD6C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31E9237CA153F1F0411114361D731636BCF98555ABF12848AD109371A42B63675A4130B81E97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EE2BB5D8FAE2640156001AF0F55D9D5DF8FF23C8AEFE14F120000F14149A36E5C94CD9081DEC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34870D05011F99D48B0875A5FF542F067F7E9880109F586BCF2B50522A1F23ECE44349E5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E207DC9BEC7CDF856A046F1A03226AA41F541719AD1AF88FF211E57DD0C1275DD0B7B47440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B98C6EE92A7D94700B83CEBE19EAEDD8A615F6587587BA8BBA3CE3AA5E8EAFB1FB0F486BE36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EFB178A4292F4C0378AFE5D24EED1CAAB514DDC66C696D8E37F294A6579131DDF5488E943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750C3DB0A940C84FE022B22ADC2676F62E91E8F891225F891FBA537679B24547BBBF35F049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11739F620D18B5B216921D222F15044368569AA302980B9225BB839F494588481B94B0C72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DF600A22B062561D86CB8F81514FBDAA4F8A043A0265F992FAB71FC9124A45B8475E1EF3DF6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35CF329777D45F08325E8505EC0D979F542807AE77E57E453525F23BC59A50740371EFA98678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C425374AEB745B99DDB5D8D908FDB551FBC0DB15832107BBECC4E11A1A8DEC69358A574A2ED46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D564549EFF23102D92BFDCBB2BB985F78F36033E34F59C0EBAFA3BDD71338736464CEFDBA9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95EDA4207BFD4A9867D32E867FBEB7DE60D132803EF9347CB17BD91315484EF6570892297D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7D966103339535E28A00CB1EECA4A9775F60A9F5FC9BD8B06D78FE8E6318C31DA2E847E3F9CA587C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AE2BA0A2EBDE308314413F4F230A758184ED60D4F71F6CEC22A93A01B6C54E0449A3860FCA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347B7588329A80974ECBECDA1070FBC055666375229F13DD995E99265DF870BC8B8CC6347FA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AF64599271A475B9123493D46BEC41289BEEB67EB97A8DED7A9C9730D37C65164CFBDC22E5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89D2E7954C7136EF4E084C43A6C7F361A3E96989239BDDB9A593CC2A80BA16DE9EE90E95CD393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AB22EECB677FD36D34DEB46C4AD0D21BF7E6D7CBD0C8083842FCD87B18FEA7CECF939987E9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C214E44DD84C176C9CC5A4CEA76D380CB316BB4EF9DE73D73B4AFD4ADB54451591DEF86621D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0A29441502BF6C2ADE671CEC3CB5CAB903A657EB2D70C943F976C110E46C5D9D29BC00A875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5D22496A43E096E009C5D3CB724B4CABB32838DBE527F83B18CB457E57B092C302EE557FD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9C56E66C9FDF4EC9FFAAB85F60D02BA79694FABA476A199A0331C30A78A92E10417BA236E2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4C826331DC1BAB87C5F95027846130C6A2B4027930EBF9A97BA1B039D386FC51C302648E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F6A582CDE2778C677A01FBFB3C5D1B8A374ADAF6ADBF7DC94075F25ED66D440B3922C5F255F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8F6E21EA65B1D93BB225684B50F11310E242B087575973345B229BA62C1E2C35BDAEC04D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2F3BCF7399BDFDF1F3F79119714AEA697245BC647316EA157484ECB951BE367234FD02E8B1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C3D29BF282DFF4011BC0CBA8E55234D943DB3017CC7A766720BBC29B2D097A956C0F106717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42ADCB473CDE8D1BA35B4030757FA1D8211989DF3BD22CE5D501C21EF8708FB3449DF47D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7B59B76C0DBAE443F336FEE2D615D7EED1C284F14335BC8A26BF4621E10DE9611FB2F1DBD52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7565D8C65B54EA36D508BCF0C578A49A2665227CDE1F9768EFE847F9D94F1BBB7DB83701C23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5C7283D47B2E40B27A268428AAEFE75F6B2F8764A8494E5827573758CB9CA46FA93208836BCC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4A69F5AD882052AF1C1417C3FA7F580569528682C77080F3688B65E7FC24D2A3AEB61574B4A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927281544DDD7A6EE0A3E9388F8F631CE7251724DF70726E5912DDCCC8C652DD6C9608F84623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7F589DE0F2F71711B35142EE6EF93B64D6326C4DD7DC83278E057100EE772082E6BA368ED91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ECFE2293A481E42F83BC8F9148C70EACE91F7B7D9CB8A72415BDB3AF66F68EA733A17ABE9DB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BF148629132969589F38D30EABFA96A01FAC72650B5A6FF3935670198A1EA33810A9B11E330E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F24F93544263436F669AB5A90A53B16CCEEAC36B1445574EFA7E802DE73522BE725E687048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B7D3912717333367895BBFBE06966A5CC653AAB5E9B3596702086BF0010085B900711932A95AC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4DC45A754EA334E9EB84D6FC8E3FC4F897456BED64BB93B593549FF0D5352275D8E417172A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0ECED1019494A7ED49AB0B965BEC1A82E5873766BB38D7D856049CCE2FCA65AAF61E961B6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69EF059754C9D8163D87F928C222772D070D83FEC6FA5AC734AF65E40BFDE521F7D9CB1650F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54BFF21EA3FF0AF7611A93D525EC9B28C51AFECB04E7FC8323DD6C9B0D8539A34FC3CD8CEB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E8EBBFED4313C77ED469C199552A9FF70BA5423B03B6148D4EAAE17B71C5B39DC436AC53D6BA8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1AA8B02335A8B2B11E9F4FA913159A725B8AB60F52F1A2EA50EAF4D56656E615BF382CC68A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F83DFF24FE986570ADC0290ED1A37C1C2AD469CE789E0EA0BB5CE01020100E729721AF3B5BADD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DAA6C33EB8F9064F5292F715F820B4BBFDD56F76D42E7A1A068C1CBDCE4640082F6E7D582D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CE6EE8D270015A2C461798B37DCB5798EE9F7512168B76D26C28BE4A49A1BF96C89D235F21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96E5DA474D0B19B808D13D7A11BF39EA8647499C410ED9894A1ADF33D41B6FC2E614D8087F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437B136F3CB32DB8393C49177A0675A0C9E7EECEF448A97AFDBE840FA01FC7E5F2E8FECEDC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312E8635CD79195475DDBFDD4D38D5A0246DE2C7F21608F8D2C0DA1371D302E941572E5792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E51A33228B93A814D03FD4FC223C314CF3714BB3A34BD4F7ED6348577FEED9DEB082C4049E5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DB7F26629E9F3BA36893E09E3C7463D02A22D7056BE76B87763260E46E48BB832B7EE13F8D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EC8E81E9BDFEAD8C27EBDF1AD706933EFD11131E12814F236EBB01BE85B7F1B2D627413B32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7604F56EC128909873FEC3857028BEF76A3494364C2A7002D104D486236C30B48E2B75D851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0BA7FFEB4E19190898AE21768C157C0CAC628A2181A32796FBC1A7271D2473CD88E5395DDB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3AA8DF0F3D588637F19A8B833AFDEB5F655A8838EECD684E2315B72C75CEEFBCEF94344ACE8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355008EC72FE7CEEAB01363A895F4E73F867639BE0A0BE67333848816B05B419221BE8F906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62C23FE85B7F392930BFE4C12B9526FF2FDEC38F23A159ED61A0718E7115C24597D849FA7636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40C965D4D72EC94DA61A03766AB39AAB684E134FD1407A5B1B19BFEBA52AA0DA5D99CBE5C82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63711E6DEBA180E1D4A39C320516A4350D296BC19BF1BE054859A0889C7E9727A021F3176F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B0C837E4141FECE531A950C03D319E3255703220B7185BD20FE5DBA673F8129AB211EFCF36E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C7E00EB0876624BC840FA86E58B2F584754CB6BFDFD76810E300741EBE4544E5AC17413ADEB21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F66CA4F075C32381796BA709782DE34A675B717A2C7F6D88104CB924FDE5DF775B4F0B68E0E2E5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788BBDEAF06D8E1FC2105CCBBD5827C0B03FD6CD64F0D073F3192D5F94839644E5EC6C5185B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112A65F49A8C83174A9AE958E76A2F5AF469E8B76C833782C5FFB8BD7B1BBBB3EA0CB7C97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ADE5E7AFA8C8F20892659A59BC421E28845A108E34EE17864042EF587A6D67DECDFB3F510E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29585347A0035670FCC76C2837A4E4D68304FE113C539B35C1F0234B5079B8E329345469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4DF955A454EA263C3CA5D7101F31A318D82A3F9FCB5A8AFD7A65209663B0FC9DA400B26F28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0E1EAF8ACB1F1CB805E3986D04BC585073FC64895E4DAE1CCB749BB439CB32EA91176D5C39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D10AFB9C9884D5FB90183424CEE67EF2175D01D2478D67511EC9F54F88763C152697B06D948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40096EEE3D06AB4575E8E8B2CB8263B5BCF4FA1608720F52B675309833071879DF52C3EC2871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F398B5CAC8F8A4D41D0F1D47584DD90DCDAEA4A1CF160C4B3BF1AAB890B5CEB6CB3488672AA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38281DBC1D8BCFE92FBF514DA5358443CB6E0147254E91B38CE6787B2BB0DEDD2D38F59387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977B5EA42892520C58F8FBB53C994B57382379E9490F0D6970B980E1BDF8CF9F4C3C5E0A18F66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3FFE7FE546DE50F41364BCB3721B637072571FA1779F1D672FAD260C16D7F13CBDF3E4376E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D2A710AC5AC35FCBDBCE2C9C17E523BBE6218617B13C1FA6679B308979AE7C61DA6E683693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7DDEC364E5A86707266C0B459EE7B2C03FE584E529BFFDCE98C90A2F3D9305AA74D3ED8430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9FE2ECFD9C4BC9FEFD22618FE9C8A973AD072AB6F713E4DF02DCDA7AC5359B2D652013E131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D6C75FD53BA58D862846264627F6B9E70D8800F6D9B32242B747A67BB2B45675840D34F852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FA6B01E31ED24DAE02F6CF788A17F7B9368175195DB0072259CCE0FFB2C1035C1D26E1777C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56A827C3242069E76D6DD69B653768614B9ACFF16567FEA61508D51454BC02F6C60F755AEF6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6BBFA1823F8E1A53C41124DE983E51CEC92AEF4F99785D554488A51C20885346D1F761DA7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A0C557D93F1DB6B3D00FFD61D08E96FF3AFCE5FEDF545CC9F47A2B1BB26713431D6D1E47FD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3C668B0368241F0EBB5FA9C991DF79890E52E83A3675EE699B61BAF869DE91F67278F510061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E41DE2D883F48CD0E068E2A652B244128D82E5CD52F35F210DDAE3054691ED55A7D99088AAE8F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525C2084AC09F5EDF80A4EFAFE981F74C0DE9D194320709B3464F3FF2C0F6AAEA6D973D9C323F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D741F698FBF01036716BBD62957CB32CD81D3A2674560FFBC5BDC5C6E4F547E589AD0B1CFE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5E17FED1C4A8ABE4E67CCF8A49F32C4C6044F1431E1CC382E7758722A6D0DF9ED23E51F8AD14D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6428E27443715EBA4E9C05D6F238378F9498AEF0E7EE4FE6856622CC8E6ED141EE5F109E343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5C4BE1E0F66601C27975983BF557C04ACFC19227A1AD7E6C44C00529FC7EDD7F886D24B7E02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C395260088BBFB96972199A7B32796D27257DE83A7402291C14FECDF7998C5C96B1EDADE0280F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8A8F5007852EED303969180B3329917973C2D32C080C9765B6BAB0673BC7ECFDBBFBEA980C26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B7F1052591D91667D4FEE413AFC23DE2D4B9DA742F4269C6C939F5FC32A38040730A018155A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3F231E4D5B9D01C03A58EAE7B5F590CCFAF25EDC8552CFC8D95C60EBAE1837D7A97CA137E9D4A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2CD34AEFD68D64B3F4F62326AC429921D7FB3C235184FE0899690A0B775F1A566EC29D5830D3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6F7E7F5AFDD71B77E07613DDC4FC63EDF49051AEB59E6337AC0A4B6DD872E776C9CD0CCB8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2D816732124F5978A86C186BF0A0F88E733CE38E4D7C1BA5378C5629B1EFC97806059990ED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D183BAD7E94070E4058569DA2E51831FFE0D080301AEAB4350BA290318AEC582C78D05DD92E5A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24EA808629BC972E68F4FF2489C245593F07555CA6A2B25964794CF31CBD3AE5C229AB9B8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01D116EBD0FF0F159ED2D3D7DFC73EAB4910BFF5B0B0B587CD9EA6E6FC45D63C09766224D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588140B258B1729F70BAE7962189B1554483392988CF230AF4077193E53330519394DD99BA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D4730AB221DC6A66019BFAE564893DDAD7B177DADD16ADD21D396CFA6C3DC818052E2F71149FD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A16DE0C2FFDD366C99B486C55A6E991E4D22CCB15843F0C3363676AF2F5B2D1B7EF66CCF2F12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3776BFFB058D70A9C76DCE96C754872D72C82A0C33F90D49C935402CDD26B6D743B1F43BED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9424849C1495DAE73044E885A7D0F307F1816DF6244A6F2D97BFD4E200E93F69B08AF39EA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E347A47CEEBF803F73B978ADBFCF056789BB8E6E2563DE87DD9A8C877157B934102DCEDAC54D4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B2694F0034093C48F10A17D32E2BDD0C723CAF59ADDD1BE373AF8C9BEB4415AA5AF36310C31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A53C0B962573148BEF91D994FE3F3D8450DD4D686725799F53C373A0A3E3C060C2E1A3E80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9F26D716E1F381B9F83125E4683264A07E2D8938F605978E2513DD2050B3D8A1012797CBA896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260916338A812AE751C7B657E086A0C7DDCD3BFDDFF3E48B84751925736D1310C4910FC11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D7FE163F91895EBF55FCB425CEF5729D99BD8F2C072E36C310523E75CD8E5DE49C031C426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9D56E91A46C8C8E89FD92012A00C33D0DEC52597B5C6933291A7BDC5CEDA95DCDA5600F9AE1C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E7EE1067458CCB66610704C58E4A4FC0CB5FC933D0322A716B2CD430A3AD48DAB3D4CBE9D23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368CFC4E1F5495C133A92942EC62118D45C17723646E69407B4A89DCDFD2AB3FFC099A21D9D2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D68270629AA3A414FE58658DC9170C247B6E23F35C4BC5FF83009F462F2EEF4DBAC5FD158A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F9B6DC1F5192DFB169DCB65621CAB2F1B07BD22F4155A8E9E2B6388D430FDE5EC1C834D22EA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52E1E34482EADC36B4CAE902AAE89A7284E62B3C84B608D6BD05F75BC31310B2DD3B2C08A00E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F104F03A41989D5F6B9A2C38B22F1D1803EE5D7A4D8DE44E4ABD496A1DE0C0E12C4BC96D012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F0EA9CE9509FEE987139F3DD3F9D0DF4313F555BE85433718F6D05F197C41A9D9C7A8B0D274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49F58DD5F66B12A6520D9F226D1DF1F1B65CDFA261F980CA25A92645B86B64606293F8BFDE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D2AF2C709BBE77A70A5712F2CC26F3D66F5BE2C307A48E6F887F681D30121E32BBD87271B5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D28C309F15AD263FB37424E56DDA6E17B998B45BE6C7FC6C28E3394A8764C9EB2DF5C06626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5C665D550D4600172791CD208AE9F37BC082B0B242B0A504B751B18F4D7495172B697EE21783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B7CC16D6F9E8BB400BE8AEB0850960283DCE725249FCC4DE97D9886745AB6066C3E2F64DD8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11667F11188D7965DC11EB760B772E282DBF13249F31986AC6898FEBFE23E3E8B8D2C33E00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93850ECB2E6D831D1EFCA3C2EC8EE2E394599091ED58BEDE97D7A43B6F739EB0F845EAC1DF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FE876009CC5D804B15ED4B56761B3CE1AF59C07B49DC798A44532297AD73D5101ED47F36A36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297CC27F6AAA2AACCC9AA9B6F5459911D8C56CF499E390AE607F3790450B2B9C9BE0F006ED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B5CA0481734CFB0597478E7602B0D2C1E4F78F03C68C17C70E4B42D7D2D3C95CF40F73488B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CB05A549944D86944D78724E266C3319AF89AE430E777E95F0D792B1C654306E421F3D63A2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E74B6E8B21B2E2B9DC596D013CDA16D08E65E8F24A84B12B2BADC653E6E1110DE2E709C1C1BE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B70A421B384F20CA7A9A9D20324DD383F28B2D3C7A9C53F5D4C6B7C378D26DF11CF55238BE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70DCC178DAD3D35670FE4919085EB1CD905971D76A368FDFCF9D2F0A23739851A3A6D2E02D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54DEE69ED5D81315D3EA5E356F94EF256DD267FD1E1A9EDC9CD63E743F299BCC4A4506233B8DD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067F741603F93250C087D368F9E9CC4CC1A6DED567487C05BAA992B0056A77F630A72008E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9DB24FE56A956650EC9DE90A6C2259189440247970541CA198748928215C0E132A81AA1320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63C1FE817F70CA573B54577D10B73100AF8EA088208A44FB92ACA314AE5879706180788C17BB1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81B6B95A1C4E0F9EA66F9B39BFE12444A6446691A7BDB03E0F03D9F07A10A7598F2166F108529F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0E601FFED3479ABCFCBDE8F051C348E48C61D95B00C59EA1287423F05666C3D36288844067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E14F6B5210842C742B89F13ACD126B9FC50ABE2CA7D7ED513D43B6AC7F41EEDA416BFFFCC5C84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D23D4DC09B2D510504CE98D02E72020D9E669DDAA344C63A1B75632F912A1C0DA3885DA4AF7E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4C6493D6595BB6D56B0359106957259E59E336BAAF35BD1CEC5CDE735272EBCCAE8D4904AE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610C6FEA2B69941D6542ECB44D71092A3CF067708A3D087AE99FF29671AB7DD8758759B971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1BAD78270D2FBEE37AA2DCB119D72F6C7B0C8509018A70D0B0BE2C6830EF8E0B24B1CE1141E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3A4D7DCC501F808BFD94E4DC0F2915AA023076BCC8006490A43685EA25AAFC187302EBDE7FE19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5A398985D29F08E085127B56B057334D88EB638A4DDE64AFD204974C3939536B1B66A54B4D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53915718F70813F096CC1B0EA25E363B49264C2AD17158A4489F91453FBEDBDE15D7B74D7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DF23251785D58295BA297F295AA6248A912CDD4F1111E6B628EECBB5139709E76EA4AB743C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21D08E6BC64691CC90B3C3C1778931A28D3D5B1E20E96C643316613FC487C9B604C43463FA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A1236286E6F5A6EEB2F1D9C34BDDE4595495A365F88055D9268541CF1654ACF478D384A5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EA1402751A093582A6625A0A44816B5FDBE166835D598644296249B92CC90AA3FD6445C9A19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59CB0616C7306070F33C7DF4E1DE64AC8C5BB2FFAC1EF2B1B30E5A0275E6004CF64BBE2C67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C3AA4ADD60106334708862FFA6652825BC84842736E47AE6917180365C75B27505EED3C610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A780E20C3F606A860229AC46D0471ACA0187D6D539A1B8820F620F72B41AD1D3BF3834BF48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A8BF535AF74C4562DEADCB63D2F5C7585722B77C989342D190FF926C8A5263B4F25286F99C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62EE6E2AD61C82B29D82468AC10FD27764278E5558CE8B41BA111CB2F040914451A480C9308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8F66BB7C6689F340B8ABF0150E06D5B1177278A4C08742FE22F42C28680F190900344ADFA4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18C25D37275BCE4DF981AAC35D2C7E85C72A0188B8953CFA516FD545AEE0BF4B8BA301CFD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1FBDF3D204E3D2823301572E23F204C97305A82401660E12926EE7BA6EA1A81FF5C007933A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6FAC4C134ED818A48E7DA01C71A46335C845F9DA5E960B25339D551582B375814148D94CF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6093827B78578A73D4FF67B6B87F40CFA5E3F4325D9108CDB64BD06427B88C84105187316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B4E3E8EDB6C78ABF164F4A9717D523794B2FE772A04DABBE688CCA977090979B5F47CEB90A1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D305EAB231C9F4260C4AD10889CB785169902FC0BED78DA15B8417453BB65856EA0BEA5245B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3F623D215F6C0CF801851C305B355D26B52B0B343645FE25C78A3526841EDA480919A1BBE5F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ABEAA3E1FCCA7C43EE560F067F1AA2AFD642F769D1ACE8E2AAAF38850F0D757CD808C921D7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96FBC07DA7860DFA70CEAE2888C0ED3CBF9586443532B68DAED9A926655C157A416C383A53D8F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A4E67468112A09ADC837ED8EC95F70852921F50D4417239FC42EE3624CA97F682745CC5E76CC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7BD99F2180F8C0B7FB49539C8CC474C25C0DDE491671FF329E51BCFA779346D4686835A3AD663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0F67E0CA9CED8F215BEF4D240453EB2EDD6ADB22278AA5B985FA140C9834D38753DF2014F8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AD19E8FC54C03C1F6CB0F858986691D99592562CAD95FA0A5B2ABE4A8B54B457D42E8C33A2D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C0419A72FB94FDA78ECD92BD2A1416459E9DECA9469F35E4C47DB531726DEE8F203D7042EDB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F3D582547BB1D45F7A5B70D317DF4EBB16E36B0D798E0932FD2A85B04FD67143E4B287A5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F5A037CCD780088C5476385AF8168E12D97D44B0630621759173C8F1E3006B5B1C6D7138B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CC5F54E24B2C3CA7B41AACFD25E554880AAF406EA4C3C6E21D3B550B040FB1952598A7E8E6488F</w:t>
      </w:r>
    </w:p>
    <w:p>
      <w:pPr>
        <w:pStyle w:val="PreformattedText"/>
        <w:bidi w:val="0"/>
        <w:spacing w:before="0" w:after="0"/>
        <w:jc w:val="left"/>
        <w:rPr/>
      </w:pPr>
      <w:r>
        <w:rPr/>
        <w:t>E38288B2AEB6C4718338598A2BFE4D2B9D14C65732DA304C16FF3E1F8F03046EF095B65FD609D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24A69278BFE65C905CD0329F6A486B8525B7EEA4F7AE56C2633CD83543269E8ACD6D71F500D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DE7F7F7B1AEE67328549232E26CA55085B6E84D9E2E7F74068F93A90C4654F2F396E57C5F76F7</w:t>
      </w:r>
    </w:p>
    <w:p>
      <w:pPr>
        <w:pStyle w:val="PreformattedText"/>
        <w:bidi w:val="0"/>
        <w:spacing w:before="0" w:after="0"/>
        <w:jc w:val="left"/>
        <w:rPr/>
      </w:pPr>
      <w:r>
        <w:rPr/>
        <w:t>E61CBBE523DBFBA6E76638BBA3064DA025A79E3A294FE7F1CC28A3B4C57DD6FDC48E541A85534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C11B4F78019457239EAEFD4BE9007D205F1D985F389DB22400B279C10948551A6B4A17FBDA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28B18B43DC76EFB15FC2182216F1B60B4E344A03AD6C00F141EF99F89F24C819C3E32877A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2D006940F39CA8B71E5951673EA9BFD1749923219DE38929ECAA9CE43B06CFA7DA1BBEDFDA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61FF6C24F40E59B13870D5FDEB82D981154FAE5D6D5152DE69339359461A41A9713B6BBE47E86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CD74C75DB71D13BAE4DEC85E02FAA14EAD6C0A253B16C79514657B15E68CCFF9EE6AA385CFF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53D9AE40F85C793E4E8FF50B2B7420F4FE69807BC5F37C3E300E6B3C3549D1D3246A2E70F09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BDF805E0A698E236B6496702D061241687B7B8D1A0E517DF0476DA09D89667A7AB375FD26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B8124E511502DDBD08BA04D941DF1CEBDCCF7ED48405CBCC33774A68C5212FC6F132641FF4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F8B43BDFD7B1A2A3435F15AF07EF4970D3E4A0BB947C181E9CA27CC14A35BD1BD096875B45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244F88C28728B74E25CB8C4FC1095A56CA75E4569AD3082EF194ADD11350DB3B74B96761D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FF7243B1E1B724716A144106E080D42036444FD472998460CE9ABBD05B42AF9389AC452BDB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3A96890025789F16B9D92251FD3B3BEB2C61EDDB370A20456E3BFE5F4039E2557C451C524F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BAF3FF05F51869FB97512968BDB2B49589C1C7AF1E085250A47657465F480B7023E24C7673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0EAB6704123D77977D3A2C4C56B691346EBE589C619C04515D34F81FC6A17527D5D8319013C5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C3925E24C99231AC7FB9EAF0BBA482D3B75807AC85D03CD09DE5D9AE0B07B7A813F044978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8A7E00080300F0AB8C399057EDDBA273DD2E1B2A0DCEFAD3B332E6D4AC1FFAD846167DFD70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DAF84AF292D4F424256ED5AC4E104F80697050D50844A708EAC9E7F7784FD01646F3BD0C595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6BD607D254E78ADDC5E15C3B6AC4940EC865A5C23105B6BE09EA09F2C05D6D76960A843B8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77FAAC3CBDA85CDD2F4DB7C28293A77825635992AF8F3B38B4480D9A139B1662345A8ABE16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96C3F57597D2985E9E54717AB2E99CA35789441BCDDEDE9A9E2106B401D9684ADBEFE40D60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C179E9CC03E59E65430DB70B441D43DF03F2AA6FF06F224B6E455B01C64FB89EEC9103E484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B4D602808C7E408A8903091D85E06AAF635D0D529C3CDD1B8479AC0F4208C284BB678A547F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BB17C86D4560434F7AD1937760A6AA55B614CFA9FF8C9C96561AE6C8F2121C4E20237428BC5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9B6C49E3EFA18E6D439E6E6981E746EBB1DC461259D8EA0F8099C47CCA27B2D982B72C9A07C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3C05D6E26E6E286E348B8944078E24809F9C5F3D014B4CBA02533F5621BFBA1F0EDB776C63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C9F73BA89B1960A496420C68F54E5B901A6D733D7ACC79F275FFFB253F389AA480084468BB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A1E797E43B7F6E8CAF5E8C93069A3A2730E57EC39B677BB73E3F07C2055599F7062E53B37A5F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D2ED87FF7A82C95FBAEB888033BDFD67BA3A6031A4CDC56CB1E4CF5B06B46E16D988BECCEF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C037023D7BF5CCF5D65AA66A17AB361BE7981F132A578F3ABFB97960A6034F052D9D5AFDC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82EC90F240F943A5F9A3D969ED7399254FF67D89DF668F7C56FCEA1FFDCF20481474AC8495D3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7EE093E369C057F0B70858220693B398ACF8E8143558132E4391405E30A73937C53402E459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539CF7A99A3F51C0307D045DF8B77757E92EA2F51BF0BB4F77D3904DD355665870C2B59F1ED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71FDD7F0B6C5D3182DB77827CA6A2060D2B8C83C4EA4A432EF43A4D0A952CC6CBBE52A9F0CD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538973DE41FFE9C5CF55F2506B9EFEE51FBAE5E63BDCF5528499A47C031163C88D302260678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6A9C9235AEE3D4F71D4959B0CFDC5B7E78C8C0A8F9DC99440C2263DBACB343C5C648577F56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AB1CF7FD02419EF3941C7CA0B0E64EBAD4B2CB05A0793DBC38F1946D44767BD287F5E9779C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DAAA1E7393DBE0683C8D3455CDFEBC0E64B54B737E298DDA605227C0C4BBA87AA3EC7FA6EB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9E6EF2537D5974391D31739D9FC42983D81AEE44711C823F35F8E2321AC74943871739D2DBE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8592263E7713F27E0D49B9B5CB7A4E55DE54E6B800D15856450FFD3AE5F287B12AE4F438B2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27E6CAA00F3EAEADBE08432684FDF9931E925544A680182602A3C1997DE5D0630BD5A010535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123013D23966B3545C7431C39B97295BFA4099D14461004C42C85095EEACB9B47C593BC6DB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A8619BAE09095DE8ECA432D4DDD49AA600D277E75DC3F5C6631E2A05382CB007825FADB774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A78E252D79B6A196D5164C2FEB85D75ECA25FF80B1D97FE10E87960CA0FC47C41D3A213BF14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3AAA93FA86245064668394665BFD52D12C3BE4CE39EFD8111754398A944C3FD1AFA98EC337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99D35E804CF416AD7FE45FFF13FC6354007501043F98FE8428DE8013901BA6A28711A2CA85A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135B72F1D5026E8217581860729E94F2F1878A0E96C59E9F62714FB5F8F25003DFC7347E9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A9A331CB3A6A535BC61866F02513DEB982C4A13ADBFBAC3FF70A7335F40D5489E48E5EDEDEF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D932479C62183B0E25EE8C4F76D4F1AE45DAEA4A12AEDD9EF81D248E8D19F8C8A5BECDD1E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783EB7A38149170851B1942C96C53DE06DEF80913BFC04E539EC67C110498D15B78268853E5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85F8A27B768569E54241F6115875E2973292CF48FF91D45EBED627AE9F0766D22201B20AFDD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5B17CF337F2999E0BD15B86E46EB3C18FC12B7DCADCF9DD50C6C7E3F37E615A892DB3F57E250A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F7277DD6A2C8042698233D35A699B17ECA5DBDA6D250ED4A16FCC893BF0DC2E33FB1EBD7DE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C39603C8B7E1A5A833A8FCDD5570BD088749BB232615366687962C7E56ED089CD7B092505C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80F503C4CF337F07ADF0D106937E25670839D491F7BFF7A523DB609D126328C16113ECBCBF9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04427A108618AE5D4ED809F8CCAF72251104C94EC5BEE21F91B179D31DBA79CEEE5EC7FF69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B1D2D1A624F58B3622A78844CE51498B2CEF38EAFE259D22C7BA61104651A862008BC1DDD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F663EB26428DAA85E7785363A69D2790996EF5D9621D53042F42F794962FEA46E46F37B8AD1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6FC8D5CF2146843F8CC625139C75FB42DDA71A752BAC48F294E4C0C8289FC46DA5EFD9C91BDA6D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18B7E81E8B21F755A9615627D5812ACA674D1527A1185EED4E3C628196E7D0759B1CAE6B9B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9599A65230F1EE469CD33B9BD9C104C44E3C1AB966C9678BD0AD78111A4E0F2D07A01A038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6D0534D684A1562A17AD64A00F279200C0371B1CBA61747671D2A21D3F9646CA290F6B824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177C6278277504B7FBA936325F5FA124AB018A15DC18D2C5E8F93CDEEA52BEEDB78A57828D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6C38B9FAF3DC4EB7273ECE3EA4482A1C6242A335862C2C3717F9C9ED95F77B140C4E1569B219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7DCF702D0BC9A50428EC406F8BD0CAF886B4D979320D3E429816D88F7C7146D960AC12E70F2C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9F4E3E366665AB3F1B4B6440F55EEA26DC9EE0096BB7763731740A537766490C8C174723BF0EB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01AAD12B21D436ADCE22203C1053A9DC4E9F17AE617888C4B4E6F3A720E4E6366BA628221A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8AB15E04AD69387C310D3528BD2FAA5B22BFF3FA494F5FBFAC4F771C9C7402B95580C5AC4BB3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2A70CB2C851FA5CF1173EEC3EC29B5A05A0B728BBBB51D3B7AD8B0AF17A1563E82FAFD93F8B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7AFE352874F4EC6D334AB6747519AB8E847B7BCED33EB5458A828E074E74BA621BDCD03FEA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7F7B6ABDA01FC7514BA1AFF0D4D0C0CB8F4E42D5A87E395D9ACDD02CCC220C15715342201872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3ACD8C8CDDB66BC6836B4026FD9F526AA275D06C813179E5924F26A25094E7BDA8BD26AFC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D8964D4FC4AF1DFB0595BC5D6714C32F15DC7194E9A3A73013C45D8FA55CC0550A12D9AAE8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9FA28EFC2426D8D1DEFB93A65717AF3EA8E2D5B4AA8EF0EF38E9600F7D4E7D9F1D67A2E63E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FA74B159BFE2F91C19B0378BA52E93DF12830D99553B6618645E26126842AB70262D96E35E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CA0CE3458B3E51BEE2F21191136DFDBCA39BDC07939E521E4F492F392DEBD029C1EA237BD8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C89F618D530160AB16269FA6B693CF14BDC4EC7C630025703C5337F61458FA09104EB15C7C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C9BDB7CEF3A09F25BC7F3149951A7CD75372993B80CD2112F7674CEFD6AFA764AA3486730D2C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A264D82A91709FEC4A21E30D812F558451804EE6F3DEE2C4C437846BCBDA07C5B6CBA1D94A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3B7383CAC6E088AB1DC14ED3743EE77E26EA7AD3119A76C0B5F925C4DE305CD7BB3A09A45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5B9BD79BE28FC462D8718CE05F9D94CAF3387BA55E6E447BF81A9EDDD3A34E17BE66BC52B0C0B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6F008829173816D205182ED2ECED319864A796AB65D4E3950288BADA94FA32B6F453AFDFC6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CFE60353A64627E2057D4B379D3240012B3BB0ED0C7876CB83C1BA5EFB6E2A03F340C2B57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8F762A7E1CCAF267EE06D621BC33FC245D0E1547ADC12CC0EB58B26BABDB8EAE9CBFBAB938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2BDA1831DD01B7346AD377AA298D84628BF1C07433284B0A90FC89F5AEB2651BA2CEA405D4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0E74B871D43F71EB4ACE0D2B401F9348EAC3A2EF0AD295036BF6CF6F870D58E00B619D50EA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BC28DEF91D805CD527DCBCFDC16C042BF9B874E3B1567EBA4C1E70744B9E7E5BD1FDA6A5FF6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3FBE58DC46CFAC1A65ADAF65E49757E9304E2AC9A91E0588600C709A61D4231730073A36D47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A145E141D0A5A494441B9EA99AC23F60F54F8127B477E1CE698BB4129B4B1DFEEDF10D9E66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62F112F5CA30B0AE5DBF3E495FF06EB28EB438CE8AAAD84D5F50FB56A3AF002C23BCF66ABC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C233FC0F2723DB99D2CFE7D3B3667732A531F5DC315CE74EDB9050BF75D29E6430F57CB6778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D57DFCEF896E6766C8FC5C9F9FBD701CD62CACF33EE0FC95E78DADD205B5F42CC63024624B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D447832B4E1DBA77BDFADD223989F8E958C8D759AAA37930664C6EFEC708116248A2A7AF3D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AFD009B7F5333854608E67E5E588A857167ADF9225CF6C641F5E19C3E08678A281199EDDAC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57223B1BEEADFDCBC8F6F25D32FCA2336C808162E8F381656E847FB6CB13969572425AA05AC8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DE6E030F86A3A85D2A66A77F103C7042C97205526DC882EA9A00EB8BD5519847EB424C15F80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A6CC89B66A5731126DEBADE123C63D88A2E550FACDEB3886FF98646000C64B3A91078012C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B71737CEF6BECABD43DD702880538F5A70085E6CC6015D2163681067C3D513A8C66032C34A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58AD4BC97CA69BF41F11D5E910FDFE9729652D3EA21F8DD8CC19160A8FC77573B1E9CEF4E7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9D8AD6723B6804E9616466C935303E063DEE29CAA6C3BAEBF278B818C2EC2F13ED645AB45239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B8B26E115026E256746CD0C78A959364FDE6DEDDCD0F441A61A1EBA32C7BC172BB09512148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9E791B7D51B71CAD2DC9B83B2F99B3726607D9CBE58B499A13753CE87FCDCE21C0AD0528ED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2C927F57C78C626248AA2B835A0791244C5896686A66173EC9F802C4C633A42B086334D2A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3D00809247BE64E529F96AD2F8B3922A6097D414DDE1EC76F9552F9B8D58B8E34F359AD792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C26DB05035E7497162E7C49C38D3CD9B98D620AA67492BE5AFCA3A81A7080185C7F0B51052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1FA77805502A2E8C5FEEA27699858D84A95842C5F2FB68686D59FE24091FCDDE139B6463BC6C7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90D20A83651AF00C85797BB9F53ECEC1675C7EE636D0D9E77DBD8F89670F855EE4D4800FF3F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FF09BBF8A0DAF6B8242840CFA5BA73BEB95115F4A78BCC02D85ECCE0C0F2EF6F328AD1DD6CC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5A3315B414A4D61DA50DA46D7ACCEFF6EE56451805D26B0359AF193531F95F6589CEAD6FA041A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7F88A0A2FECD135C56682DB2B45A71D1FA737C064EE9A4F404BB72A70B3AF0330359393247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12482579865240A23CD8479F21C2C44A119EBC4E81B308DD8AA86E60C3DD8ADA50E0DFE830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A7F201EDE8DCFDA405AEFB47E0E6CA7DDB376DCB21D37F7ACC4D3E9F26B03A8DE0E8940CA3A9E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A389DF8038D2C486072F61C0CEAF500753C7A6352B1CD0338D9212B42A4D3DA23D5BDF44C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8A415A3242FFE2E1B332477A21D2B9CE075EE479C6E657A4D8874A8C53964229310E01ED4F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6FEF5258EDF3B464DD6FFD7F1CAF473BBE722D60FB14AB4918E93878A8AE4773930B8CEE110F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7F42A52D9304C55BE12846C911A10AB9B2E036BF9DFD597F5348D42233315FA80D0F563C388BC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F05E90DBF1923F229F980A2F4585C7A373511372D07DCBACA583099EA972C03E5AA67E66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B134564DB993CEEB6E7A6659C7C5C05C310267D5F8A24EEC2D5CC3E3F3C808E6D6068D1A576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FABD98ECB7BAF99E7D9AC4414A491A73CA34C52F394352F6B5A15F0FC4D88622DAC694699C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ADAC3B1D366AFEDE2A2CD2042C90516A666A19A91C80248B11224BEDDF1A320E230739E755D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67315535F4C187CFA67ED817A035056353FC859BF286317996FFFB478A2248B908FF12ABDE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224A3EE5F463DD3D243875C84E02DB968ECA1CC52C75171EA50D6A88CA91327A7AA5795019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19C093A1C9D3723C7568F9D41F2E4FFB712FD47F897703D7A620B586B81936C84AAED61D8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BEBC4F95B796B93EF7A1F565C494F8A65EDB21E2EE18DC025522EF8E599887CA2836069CDDD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8E5862977B7472584303198CCE97EF9F9E1446D1F1F5ED1CFC666A8A0C3A03E1792EFB60A9B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E0DEDF6ACCDBD98742568B4735A747D8E5DE21E630125AE0C691D054E42199C15B1F80CAFA6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05F374A9A5F9900ABB7409CCD50C3AFCCAB1214E6A856F7C7EBA89BC3291801E1343DA9DA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75C8ECA1423B43E587AEC67E6145272814B3F191B3C285639F9E2D6E148A02DC2CBC0E054D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5CD05DBAC1950400A9189316F0265B86A732D302C5BEE8ED233768F237C62600CBAAFF3A110D5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7CA3B92D965CA7C5E8D3E64ECF239FE2507FC797FDBE54C1112B28D4DA44C60AB09D994C5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663A2591934CC052BC70CD1DCA3325C66C9CB982E2039F5DB70C848D3DCEF655B1C2CD0CEC8865F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1C0A267BE4F707ECE6F5A3DFCA3CC1EDF92C760439F51AA69A4C1801E96CA4D6EA4AD980258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C893913ABCE09101984C61B91D603053E49A97CB82FBA707DAE8AF1D579FD69C8481CB7B712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B4D287BE995E32C02B399602A08B9DD849039B5673F1930BEC7BF366EB082D2CA5DB2385C8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3FC0E31820191A814EBA7C4F23B1938E6C4D800732787CD2CB97F762DFC85D4B798809B5F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826CA42B32695428D120298B44CF38494E56240B75DF1E41E46E53C44DC505452256DFEC8194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FF14D6C1F3F152F2FEA96EA0AB3B472D8704E06BE9F8C3E8395CAADD06D6DA033E81ADE5DC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DAFF743C6E9E48716003D358DF63CD7FD3E2F727D1F2D0C29962F76D5C95ED44B6F08D052025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5F264A3D5F5593677B630E628B5EA81FB37CFFD7A30B7FAD226B6FDC82B0878AF4C0EC4F42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B9839EA62BCBDF7C2E9B30A623876E632E084EBF4A21EDA04FC88A1C07021D0C72EC3E969D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8E5826EC20E55B21EA71EA59F6E3B0710B0DDAB3261B4A2029ECAB68C19ADD5174E55D5E9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4E5F38F592A302FEE6ECE732DDE841A28672C620CC5D687455A5C06FA9FE688394A04F96312ED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A6FBCE2925F3AE559CC1886BEECDB70822E2E5CA3F732A87404B1536AAC469989E9610CFA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43875A70CA51F36CB6F629D9424C1E35A88F92D5DA3CD8CBAE6E8425A36968E21F4F3034974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BFF8D552837D6FC39532525370BBAC833F75F1854C93FC533A4AA53ADF7008173A70D94A4E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A9E62BCDA7C20E0A073BEE2EFAC34D2EF1D03BABD5147659E50B557045B2EB89DB303749B0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F54B43FED612FCC68206E001A7AFE90230D9C12F74A32C7EDB5D0241DC3A5D51481FD7C8FAE08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FBCED7C7D911B3A303C835AF5FADFD218F61A9D6DE80485ABCA88200047B094441F7767B97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612590FA2407BAB1E8B56C71914EEF2355DD97CFAFCC192BC06FCE063D3D9D1A629AADC75E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234C208E7E30663EDD691043065C9CBC473D97C6D4DD3DFF59D6A9ABCDD4412C3128F60316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F81C6E7A4DCAF35F3A99B4EA10A34375B477C2BF846521A7EABD4D28078E9340452A198F3F5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B7E3908939FF6E3709C6A3FD9889439A4AE3E10B618CC92E14B68429A3AD2C80940A1079452EC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F254657BE7D79A2A24084AF73F6DF71FBCD32BF6913A3FAB25F977787F7BB0C3A3E8BAB38D7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B4826950643DD1E03BD7DD1FB149A33862A89226B7CB454DAF613128C2075470E42E70A9444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6ECA526345AB48E6F5160BA23B5BDDFDA6049EC44ED1461C7E0DD514B16E2FB285F72039DE3C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40D7F6C8E8F4CF35AC71B467BFC578002E8D2239A2FD2C4BCCDD8AF3D7DB1F4AE7F2D2E081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0155BA6EDE50B5F052F14F6AB884FFF244D8806C07EBCB49ED22D85DF696995991A954AA97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86ACD76E061B7541E87997FEF0657A826BD88EF3A4A5920462C6595E7A156F453291CA044CE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C3B0149BCE73BECA713040664AD0591304106129600AF71317B0D2907839CEAC99515D357E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37B6E1200AACADA205421001F1B2F91753E80D2263C56AA164A74701A8D5FD28E46480B0DD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3A1F355D7FB4463C7347C94EA5E2CA40B60B56297CB22D972C5BB10E56715A955605256C15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9F3BC5768A6F355CD3B863F0FA1A781EDB49368F51B29481CBB41D4AEB07AF9DBE8F52C5D0FF7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B6431D37D6AED84D78C778871CB0F715B4F07580F23B586C969C81B471FF6A6C7276F7E141E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584D4B9AB00E7BD643D2C3FAAA299B1F1E25048461952EA42D4882768A70DE46B213A287F8D31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6D5436F22A796C05D1FE50A9BC2A928066627A0D87DD57A3AD91DB446404B41557D145787348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916BBE46C613F456C849D46BA79D20627B446B2F49E3FA309AE14F8C420CFD94922CBC0FB9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A0F7DBEF577F1849A1A80E0011DA8AC082A8C6F61658E65AD177ABDF23EE17C8CF0D26B9FA3A6E9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7EB9E930336889767A8D7EA3CE980A8EA95528B004957BE6067CD9BD8E02A0F23CC1762CCA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412FF45E917FD4A03EB6E8C1F43FDB0A8965A33B4FD26BC24A20B304CA817E88495BA9B361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717FFB0271F7F70C5D3CBA1E86D0F51BF3ABA194DAF32C35C796627D00C7B2271ACE2463E3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7B3C826CF3DB60028F240F9452CBE08F7EBCC5FDB1BCBB3C327A9F450B9E5671916101D6E3E5E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31F04D12F592F83BADA2C3683D3886AA3B403963AB5DBE220FEC00037A745839F67A3635DFD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F367482962DED88ECF6322852D643A54D5D303EB04BFDDEE9BBA1EBCCBA7C653B3A613A8E7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3CE1BD7E754E5F4977E863E3C2D388A65227B451D4F3A4F94E06513CBA4AC1F2F511613FF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684CCC461599000E546E4D972CA6960E095A526E4735A23421A4C9B597ECE08AFA2753592B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93255A1E33DEECE3C5EB77B94670E8137F2A4A4B98AC193258E7DEA5DB8408A806188F2D1D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CCF0E9A6E2F0C78FDBD7B68DD4939D2458C1965BF8BED4564B32462FFF3EC892C03B11D3EA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CFBE8D3016329C5B7E3DFED0F08284D44AA0B7A2F6BC96EA4503E8EF52A64C22BED6B4525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FF8917D53976471941A9116A2D878FB2541B561767ABD4E31CCD8A590CA03494C62AFFD64EA0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9173DAD84999C7A8D844EB1259DE7BB5B25CD023537A474A524EBE4660B22568949E624D8F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37F4CE1EC75955EEFA49C6BF1803BE87E9C9865FF3F6B8525B8C15FE8835CA153D27E6C0FF0C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A7A9185D25F0F14D86FC797DCC1F99EE97E2054B9C2A2E06FDBEB8DEF6CDD368BF23A858D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EFDCEAF1B4A8DE5EAFC604CECCF0D285BE00AA912EAB66EFF4D37AD2EFE34853BBFD87CE09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B489943EECAE7887B006FB827D10191DAD18466CD1F86505879310A8B171F902EA0C26A388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53C700272CEE2BFB47ACB58247C13449C6BB9D01232C32517358F1A3DE064D43C18F8827D537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CE2EBE78949A6ABFA1A6B8414CE360A5E22AFB7D1DCE6F5A06182C3B984B4F9BB1A905A9D5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3750A1DE0A857CD5C06945EB7D4A2A6BF1237F32A154FDC06D51A703D44FE052FD3C53E9E8F4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D1C851F9203A8997521529F21AD8498F96930AA77EBAF82EE02A57BC77C792D9F220294B45F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D94E01CD25645D36D168923562F3FDC93CB79DD4760DA0C103C2675722D7A1B79FCB4245ED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DB52492C9CCE58B333CFEE822812F7DCA68E802C451B5CFAEBAC608B950386B6C58239D1C62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4DD5D15782FC552222CCA06DDF387B373E32C3C2864C63C768350C37283760F3515A5B0AFD66C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2EB3E808C061F5CD6BD96CD18C9839D30508E7D4EDB88E8F11E31E10919B16B7971F06D787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D8A4944C84FC6CAEDF3341B48B6E0D3C7B85D710E0C35F5B5053CF4B4798B3778CC28B2DC7A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49F9F3BCD8E95D746C35C3F47D68B8AA35D97AA08E711B5FBE70D1A623C82541EBDC51A827D0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E6C049087AD26F256EB7577F58CCFFBCCBA5A95D093DC29464C9A38DE95BC6B1853963B2DEB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7AD1248D6F1625E115EEB9510B5772AAE4E3C866657DB0B3BF0E0AC345E116F8D4976B770876FFE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C36165522991F46A36F193DD1A1C94713673C7E4C81582391B636C72DE94CE6254374F99B62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6C13D8A8322E83E11BB0B0A896C6A8C2C4F756C5385CD7017F26D23F7C3EE97372C868C8C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23BB6B76B4C3CE8998E4FA6CA40B633DFDAA59BA902A4952DA90EC4FC3CF0F2676ACFA7F76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FA2DE10FD3545357215246BB7E527F277C28B353CC6D79DCEF21BCC8F77603CDD58A2CCDDB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2F941CED8E035313875319548C41992A2BE939A17CC109426E33825AE59BCD17CB19F50D97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7D9B4B0BB095303D9DC9D406696C2508D6CE99E11CF00F6461147E97449ED5F486D480A86D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B7E9A945984724EFC21C5079B1FD03ED803C2DEAFCE3327D2D7827715FD65D9506216C88B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35E95C64114A51919D419038B1A7E9C1E829FBFB53275093752DF19891A97F3CBF7719C1FD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9A6D2D25360ECA804C4B35172662CC4769D2B785C6C87E5A4ECCE31704E59F71263B7C3CA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4C7426EC25F11A0042323EE6C3EEB04284DBAE2C770BC419DCE79BD4560AEA41571C3B595F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91DC7A8FBF63D413A77A0905E517441B16C2B501EA2F9E99CC38D052679F288FDF1894542E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6989A0090185EB2E75134BFA3D9147C3DB8A621D9D35E37786853779E157B47F71626D6B3E63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9C17596C1B87FE2B4FF47ED9D78FA4C2160077276C8B58CEF5DC030B4A5D83CF257096C047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4DE307C598B815058E72D5F57DF5C369E664E137DE29349E2F9DCD8C9F4EBA6E765B6327D7A20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711273FD8091CBA605C4C494248076F7E03DF65A6A50164980BBBB708741E5BF6056E6F996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F408C5B8EAB8DCEC315E92873228C805D4440A6470E3EE3983758DD211C9CECDBFAA4C9300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8A4B2404A3C7AF017A3B7E67F39F0B51ACF950D3E75CC7BC2B8D3480202FA958E8EE0B2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32EE0D264C7CA02C18CA45CB3C2DE322D3EB7F00F9455DB6C5B1F4E59C3E95520EC36D7D903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D70B54BF6F8255E412604BBB29FEE026CC660577F91DB1DB4A613EEEFB20CF7AE3CD89D565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16B01B5DE4FFA5550D17FB51FBBEBE21CF1D56038863EE931B90DEC2E211ED42BA92EC244D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EC5CA87A026992772DC2AF754FC982B94F36EA7B7BF75E0ECE90CBB2A6AA1A012E8898BD67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B3827C35D5D02F0569C7AA82615D4AA67518ECF668D3B57D6EF1A8013424AC2268BA0D9A74D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EDCF6382A89D397864940303EAEC45A38304BA8B1CB198967AE23EB81054BE74B16909A405E8A7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CEE3C270FE2A6DC50BD7370B6B2C8FDB9A87D88D5D40348D3984E39C693B6F4486D9947786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3122872DD65E40492107C71C3CF708A9717E9EEFAFBDDC239C53AA9645B711038E59C8B861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AB2039BEDF9CFD00F08D9C5D76154427FF5DD39878CECC5D7BFB3F1F035087185C0981F3C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4872FFAD3408531C4EA9387B89F5E3EC779E8850D50992DFDCF9132BC551E985943B07618A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50451F0844C0DC41D6E17EB508DC8689EC726400D5A7F6FEB3CC7BCE05F09228B7CB2C539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8DD9A4B96B1020EF25D70AA2D91CAE93AFB5F2BF0AA18CA5C599FA1A708EF35BF8F7FFEC9AF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70D028B2B1459063B493943EF1283829783E1010242E5CF4DA39D93D506F3892936E7D6CF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A521D397438733D053944CFF12D6FFAE8246F20618684F263715AA98E15D72A526383E05C2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338E5B476F0981D90056E6E5D0DB66B1DF2298E597B2ABE1D817E18BEB056E65EDB423434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0B1420C9210419D834E431B82F58608C87AC361A02D0F1FE4B470A3D71E0D21BB87E1023D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3D596CB9E1A2184403A16E36E644BCCF9BBDE27290485057E62827283E7380AF786BF395B39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A5EA469C315763FA59E0F176EF81985F38B882DE56A74D128E256D1B89939728E55A92ABA21A6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FAC1BA7BBDD8B34A18194A2984B000380FE9F672E83EFDBF276FE797A325815B0F25CC95C97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56D583486305D7C9E51A7E337D14E3B900333EB38FD93A99587DA2341B10C059C71CE080FE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F059FA40E560AF9C4A41A4BE6FB45846FF8F78165E10B4AD40F264BCF5596A1E8EF8CB6EA4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C69059AB1563843679ECB2511A90E8898F54295649CB73D277760D8D04ABACC7BCC6E777A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7CCBC08673F9C8C178F9D672AC8A15E5367F0C5651B53E75E0CFA57C931746AE1A679C246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7F1CD89DDDBD1173C2F880B7B3847CBCCEBF99F7122E832D7C9BAFE2B54CBAA1ED48158DE3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B76B0E67644A28AEA996DDC006F6AC0242E4B667639E7523CBC90A0561193C1AF34481C2EF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3A82E1EBF4E3D601BB36B2D95CD93550D61CEE7A94E72F6D30C32C8F91A61E964B1F66ACFC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F95D4028F116E9A9A8474AA29C1C1A984BE0E393BDC41DCEF6A6F1018DB60D52024899D8EB5D55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D73F39BFA47377B9E15B3B06A7585589FCF52A54684173E5183367E7B0952DC4BC2767C4C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6103E52BC7B7EA6298F454C5D97AC575F19C10ACDFF4E10C7D3755CFAB4200CAC545269FF1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D607C7AD47F40DDF257AB4E7D0750577003C13E4941960C3DD7B0774DDAC18E8ABAF8F53E03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57B44F24CF821014C064278FD51B3427593D17694B4ABCE81F49CBB984C5878CDF0C38D1ED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99B0B9A3BD8D8FF6219588B3B8FA59D0CDD1D9B2F65122AB45E48F1757467B9204926140E3C35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7A2E700173053EC35D3F1DA2D7258714C97FAA857F0898917BD94625C6D1E2D77138EFCAAA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B17FE187A2212C24A881A2C6A647DEF6376ED80AE4175C5EE80921F001995B44E49F0D33DD907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33BB03671C0BCC34AD5784AD1CDFED3A6D9BA103B3DDC1CC2DE74DBB576A0277715275218CD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899209125266D8BF1286F881DCC2C383749D1E768D670F4099F7DE959EDFE852583183C911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1A56A24AAF020EA45CD5F39660DEBCE30AC1C7B8CFC60387B1B0C3E361BE612FDFA9F01B7E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18839A2C7E0E393EBC5AD9A8A4EBC316A740C1C295D9EF5F4DFFA0667F9582C0BB837B142C4C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98E9476D0631111033B8BA75A10FDC800E2AB1E0E829632F869CFE4737BE9E2800759EE083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1195EAF80555771981DD6DC6606812D92CB8EF86447F5F6C6F626D0E265C67E52A6319189EE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48E49DFE6A9E98F76C414A1E3217AE0A215A17E54AA498F4ECDC50242ACC7E2322F63BB2FF21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E7354E32A3ED1803116176B9B9D0129930F919E2FEC280B2C8924E49E7BB75768A2EE1DA8A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E3589906DF1B923AEF84C1BD327438B731012E69BB0D43A1842CB88BB54EA4516477F704CFE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E3EA483445AD4D74586FCF32E96D366901084365F693A53C5FB532FBFE7BC0CADC404C498504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B90A6DCDA3531EE324D558A214F935CD9FCC9A0CEBE9B5FB0323F4B3820529599EF48EE068B5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5004FEA2984F0A86F5AC9D56163BBFE1142B774148F1EB0A4DC89C3349052533A7DE66729D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B82F8F7360111DACF69293C9B281A0534F3E9E9224A75C49A832F28B2E497262475507B6DDF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A0A6696E3F5AC7EA68595EBA0C2EB8A47813FF936D84AC1B23ECA7AA2862B793CCBB0DF9FD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EF354CEC12FBF478559FEC29F81ADF4452E83963E56541D31F3691C93A50F0BBA5E9552C4F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A6E53060729854A3DD71CC4308B91957DB19E66AAA18FA67055A950F1C2CFF78A03BC1A588CF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6068068719AFB1001C4581EE072113882D9052B21E355D401ED8CD24D067B99E616BDA5A0A5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FC499632B79FF2FD0DEFB096EF46B75E2D4E0F48DAEA239719FEC4D9A29818F5875FC5041A9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6CAF0ACE14CC80BA49BBA59E918EB3D8F1E541AA16026585A2F72DF7D83541816DE46981FB3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0E458CFAD04C79421AB7C4925E23AEA07F9F018431C790002596D26BD9663B51B699DF53E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34EDE88EB55045B889B6062E35FD1E018BCE785157B85EC3B9CA6C85D4B16238275385B828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8FB7C9F5B946A41D7A0FB878FF72C39683144D8A007CFF631B43748F2D5FC690300F9BC0C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B92ECEBE0605E8C3A4A400E18AE8997D1B45FEE10068E247C647CF82C6DFBE5E881D511FFA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EB78546BFD07D5F7EC242DCEF4930D8AAAD8C6152B6642AAC325963FD147F236BB850A996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9D06CDBD7CA79A527DCF461E33F22BC9C5DB00DA2BD3DDDD8C99D99793BC98282AA8872FF96C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85D82D9419EB78B6AE37A5F519397700F75D624A09BD255B576E955A323E784E8FC31131F003B0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A4F58FEF2A6C043796201FC425482E1155E229D1B2D43EF7B0D22322B22EF5C9A1BE026A1C3D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DAFF99597E1E5477952A4E8D2ACF5D014BC00DC2A272FA62B6983E27D228881E2EF2B8B95A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90C5FDE16331C85222FE2A16F0A3C3000A63E2E21666C0C119F8AF89A543D37977069A5ACF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F05204CE8CAD50FF4FB630D9CBBFC324DEDA584AA56A99D3A76FF55BDC2C2EA3A021361CC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7A5E2768D210FA6DE889FD48A39D679C94EC3C99A8D33FF11377DA7F6F1B71A2A05B302ECDE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26773F39AC881542F0D0969C3995C3519A8EF70B4220D86BF01BEECC6462855E7B686E1AFF1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8FD8B4A69E10EE0C2AD94ADD44449506F9B6EF43641F2026EFF6E605C670560C2B74706FB9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8CC6A2D0D6207E457E7FD87EC1B9092DC68B9143947CC8ED14AFDDCBF8FDDA228A76847F9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1F67CEEFDE45AE587673983FC04C96744DBAA83F2DC838D633943C75DCB9E6410474EB27B3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26E505F0AB90878940E846C5E9F3C5FE8C3558C3236B1B88C405716949B8506841CABE1717474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C30DB91CDEE33B0F844811762FAEC535BDCF84C1C747CEF9B1FA61D2AFB5A81335BC42C06A94D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B7EDE55BCF6F9867AEE107555CDD084B7684C2C87087475A39A9DA6347BE281CE5635A4D0786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8CE26C1465B1AB0343F49FF37B4D0CA9F3BB693D78DC3B21925CB996A038DCC172527FE57C0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9C07D4396E7FA970D9F22ABD21A9C794B64AD96762C7428F59A8757C36D6C4FFB23216195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C2E7B10EF7193931544D782FEE4B91E01119C5553BBC6252270A8D8C56DD62D448F5AD8DC6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E1F17F0AA1E445129DD00F000005B23D38DE93A3BE55A4C041947F36B4E4536E307D0180553F9</w:t>
      </w:r>
    </w:p>
    <w:p>
      <w:pPr>
        <w:pStyle w:val="PreformattedText"/>
        <w:bidi w:val="0"/>
        <w:spacing w:before="0" w:after="0"/>
        <w:jc w:val="left"/>
        <w:rPr/>
      </w:pPr>
      <w:r>
        <w:rPr/>
        <w:t>2E46B743881CB5D5386C48C7D5F84C2BCD06B9C501F78C7EE61FA23516791FCF4DB278AF688A2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56692AD92008497487EDFE4BD5FA083FA544138B20D6940020887E35D46E093B71F7A04A6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8116B4D4839625D7CA6959D6831CD93F81AC4EA2709036DD738364FDE71113BF22EBF13DFE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4701E6F0FFE7511EDF03FE448C2B28C64FB7D54B94CA576E481FA56B2B18AF10C71F699B6B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9CDE1869D0FD306BF489A6F42E5B2F05CCF55BB6B9526973D19CB134CA7F13F1DB3716F8C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73A832568C16250B5CDB16DF24BF81D49F5B37018BD310262EA7078107868AB0216CEC83CEFCA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9F2C665A31585CA04DC01879CAA79AAA5AB201B516F7052B01B16BEE5606098393B0E5D9F9E5E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20F63C958E796DF41CF28839F5C62A0431648745D7837B519F3AA36BC6C08EF040CCF53D9B6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D1A84D707EC57A3C6AC9A62AB37251A01A5ED40FDEC6F5BE6E34C6A91D058319439778A2EE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E2E1F33463C33327D05FFC0CBF08D5BC457C7230448972FB9B4D0D782BA7DBF10D3FFEF8BF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6EC16D4DD6D0D870D9D5EB5C64C9A46A4F583D4F831FEE74B0E5B33A09ABFD4444929BD8F638C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99CF2E9551DF427683964A592E49D186F285258C5D5F62196A98532421D73E3495F82695FE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52C562D546B28618FFAEEBEFF03A57F4D855021F85B0C7BC37FCC6DA9AECA099B646B99D4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3FF2D56422F8C37E97640293EC7C90E3380887836F4938FBF495CAC14FBA5648D89282D8D4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F73ED36581139D8BD42551E263E830EA3C6EB381D85C42D74C50DB0CCAEC03F535ADE92128A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11C34748309AF7604919B66CD43EB5CA975302DCB6076FEB6BDD6FF55976FE990FB0CE9ABB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03FB26E3D6C6A0DE1C5BE79E171A61E21F79EE8DBE7A832519813EF6B33EA098C2C32ADEA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AAC8B093F40000995539D1276D5F2EF84CCD099B71FE4269BDBDB6A8D59C86F7D2E3FBCCF8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FAE97640BC1AD43CB4B992BFADFB09DBD0CAAEB8CD9DA264187C4F97300E9A6C9DEED5525479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65AE336CBBDF4E5D7F79AD098F977285E065579B748FEAA97F2A753E1F962FCAB68D72BAA8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6691C23E31BC0F3E981A96FB440404856AE1AB32A7205B17D411D8F21C8C93B704D07EC5944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68CDA2B1610CE6A973F4474E12B78B532666797F5755D269772C9F5400B3BFC6C58395D385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CF29B56123F7DCEF3BDE5DC1DFC5B0293BB125085B1D2D929BC3EE84F4FAD571A4991C3DE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3A3097E52B1A7D5C73CCB6148EAC62E8E36DE9A71C57638C6E4D5D9DED18174E8C390E50B4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C074EEAEBE390B214B3A68F02862B9A296DB4B409769649E51D738CBBDFB7702E15C73C2AF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CE15171F4E822CF20EFE55D9F061AA43E648989628FF79E65932390CBB15D8E621333B18B1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96F841D7434E01AD501FEA964A75B248A35CD9DF9A37E48A1E5A09C624B93CE44F0042FA00D7F</w:t>
      </w:r>
    </w:p>
    <w:p>
      <w:pPr>
        <w:pStyle w:val="PreformattedText"/>
        <w:bidi w:val="0"/>
        <w:spacing w:before="0" w:after="0"/>
        <w:jc w:val="left"/>
        <w:rPr/>
      </w:pPr>
      <w:r>
        <w:rPr/>
        <w:t>9EE89B9F7AB785E9C718CF6E7228F743271C2C9BBA17E5208B920E44E765D99D86650EB454B0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753AA1BD3A24239E9C5FC47EEB1547AC9D23731B8DC48B9707830DAEC60C8D3790BBA1120F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AC542CFFBCD5C05F9510B27B2534B704ECD36C8B041FD49A96881302FFF5B0163A2DD09C75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6AFEA9170A4F4C4AB8D46E62F763FE1BDA51DD1CE4A27E772F3A2869155F762FF26B7AA6FCFA4F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E56F03AAB6322BF867E7710C34D43B5D85B45AA68014AD7879EED051B1933E491496E3E26D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B80A07BF2B94F1077E84A9726F08199887D66DE7A307BF33C30DD9CF3DA188088C03B2BAD09A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B110DB2C868B53DA9A66C85737BA66C93C58A259860E294AD0191E3A72C73F40B0BD98699AA0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587B78F391F3A4313C58D9F29B53C70785637BD0C58310109C54091AB0A34CBB0C478613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F0A8B4645AC966395D8BA775262CD291136AFFDDF01C1D83DD4EB3B59CCAD18057FE7D92A8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F22508D9FD7CF356571F701BBB23E749BDDCBF8A317FDA0AEFD952BB18545610FFAD3AC143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DB3F66293375E0E50235F0D0466932181D377EDD32A5F0FFA4E22B5A0CB4F343D9A7E4A342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FF6C697630CD3971802C277A5590B8CA94BDE6B38446C794D072BBCCB724D5BC208EEF1B0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73BB910D668882CAA779C2D686081DE6A2606417B54D7C20E0E7F722648D893E4EDBAE8F00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3712F91AE860C756D1127D133AB828E9D80023B50B162C5A1C5CDF70CCB3FDD7EA060ED208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1E50C4094C9E79E1A0187CDF780CAF45A725964F004253E034C5BE46BBF89D94631F1A33BAA3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4FA2A9D08481C6674126CD96ED05DCE48BDA069D902D6836D5DFBA701DC0F98A863E64F0E3121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8DC0B77F25B43AEC729A1243B45B08CA228DD6101CAA2AC5ADCC8EFF84A4CA3F254176C2CC711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C273835D0FD3528ECA2A976B88E51FE347FDB60F32370B66D338931D6581630ED586F349C638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31AE4204E89521A96E1219E696B913DEB2AAB7A3B022D06F34FDFCB810A04E60A4FEBE284C2F0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9EDF87704921CCFA193BDC912B747E13570066223A49F1F6E2AF0D4D65DA04CA876FF7A462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C0BA2CC545C3BD36DBE762F32B2D6BE5867C59F479195C92440DC165098B74EA5C3AD93CDF2D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04C16BC7801E7956F4E5107450787AA592493171C3628E6B8F49D4F8429EB98DC52EF025F00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A7093F7A99F10B5D2D7DD8BBB393BF6E56F08F4F7FA1A343F220D5A1EAE7168C74D41BE1DC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BD65B72B982F4F7B34F24F97F9EC9A91011064031FACFF2A14921A32024385F4E061CD07D152E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97156D951A342488FA7F5EF934CCAD13E2753A0AB7A1F565C2F7F6B349DF03BBC25BBD972A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9BB5C5048A8CCEF9297B2ED3324D18867F293CC66E88B3A39D107B610DFE79A3B4E83A96D3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17FE8A62C9FDD271130148366942C9CE57558D023DA5F7501319EBFA33DE9E6D1E76D7C20DB8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657839DA99F3D8143F1EE6253A3295C9651FA4366547893C2DC7ABCBF4BB7609DE5D001E0A36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E01F7D0903B3208AE8547E2E5F14EC1AF4C2535CA8F4EA37E3F3CE172C7A1E8308995B1CC23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90246BCAB6E755BF868D449BB02A2AA87C44C9CC0F571ADC72547CEECBE104BB274B8AC16D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5D5F458D356466B921ACDEEAE384E2EB1DF6EF393B41B9747F0A4FAEB4AF1928D9AD6FB7E06FD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E4C6FC98CFB43F88584BD55D9B97CC9549093EDE586912161931162B1B1D52D0443260DABA0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32100D5506546013DA703573FA8013685CC798CE501960093DED713FFCCF89CA2B91063901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A00864108CDCC1984A8BAB53919028C01B26ECC7925E38CBE6CCA8978EE21C2B06E7B3E48F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8E2A7D186E563C088F84AA23178B60E4729EE87D67B1091F3B6973676C1CBFE6530EB773C62E2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14AB0E8B71A1F4E86A378AA26591511BEE3CF3D64C94848582E1354E1605B6457823F2C5E6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802946BB2E7E8E594E8C04B430C2385DD40746CE8534F50842E74D7115F3DB0C72D1C9C607C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94AEB73B7A79876CFFC3E2F8C9FEAAA07D3BFCE05B61F7749A8793BE90CCCECA2D7077F25E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3331FE161A7E86C842495D584C6E4A0880B2951D8A13B88C4672080A0B1BE36BF47C3ACE7288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8C1BAA6F0814A947FBD6B3AA72B6C73A8C578CA51CCC96F2352316C467BB960E981F2B648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577E71EFDA16E7405954BC7C9F0759F5A9F1EBCD2FA9CC9648D5831A68887F41B15081A204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992A231DEF9E698D4C3A25B6F5474F5BE6A601F2D337A58A0D21FF37FD91EB86D1D738893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69F0CD743F611CDFFE69DB2C6ED0E4611D56F803BB0DC06E7FE85A303839612707647B1BE9FAF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22CA9E5CB8BDE2936D3F4FF254D31529D7538BBD4D35539489F9E7316F24214B996BCDCF1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A71CF0E8845AA1E2A58AA62A48E02BA4564625D20AA220EE719608521D7D7A7FCA0BD8904A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9D371F3F59D46C1354E5FC1A6E5F79B20CF4ACA2BF0F2DE73DA193A6F9ACBFE0B4731C4BCE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96FE822965DE965232282A3A130361F188B3AABDA95A8A2790D9240BE008B6A6DE4BBFCADA05B67</w:t>
      </w:r>
    </w:p>
    <w:p>
      <w:pPr>
        <w:pStyle w:val="PreformattedText"/>
        <w:bidi w:val="0"/>
        <w:spacing w:before="0" w:after="0"/>
        <w:jc w:val="left"/>
        <w:rPr/>
      </w:pPr>
      <w:r>
        <w:rPr/>
        <w:t>86B9BB8E0DFA0C30043A3B07ED46277E07B9808422C8ED16758B9C396F4EA929D769785B2C956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A83B989B25CE200F1727D41E2B702E7F88F1784F4C83FA60A74EB26B2DA95126E508ED519A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DB6804F61826C5F86D8FA89D06E526FED97A0DB88EDB432FF32C1ACC9B622EEDF601081AF7B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C9CFC1D13E4A9C74FEA0A1C8E3D8653CD92A944D4CA6B0D306619AFD503506D77732D6514F60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0C2560931BDE0B40939BC1D126B0E97F72AE1B4A9252123B54F7A27E0CFA4425B4546526FD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7952B10D13E0AC2E32006A903808FF0CD013F936238C74CC75FD915244C56A8412F37F013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699508D6F3D7F3203A25B7C70100719582CD588590EE34B3AB13E255B613A6D00386A0104C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646F09A88888D3751651D5646C5227A3C80E8DA1B0A331121DD2429F1F4775D30564DFF47D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2C6C72CE4D1FD9A2077C04D2B0274B8916F6A9D1A4A6964A534F47CF241D5A8E34B23F85BE9A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FEA961F277539F215F8728D6788F67BEAF45502839BCF23D8763C3949352F00C579A9A4FC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25E310DAE61512DFE6844E82D36A2F81709E1F05B38AE9C222ED62C961EE63593CED7AAF73CE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667740C77B309B93EEFE1B4BA65D48575A66BE86743DC9E5D3C2FF418D11F7F211B86E827EE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3613E7498030F07050524536D1F8A94DDB6698BE7B963C55CB3F74B676CD815A7B3DF4B1A0EA2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B9A11FFBFD5B1FA49668AEE14629316AF436A0821C20BEEF7B3480847934A99F6D85B68F4D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A754E009428AF89A90D1852C220A607FF0806E8080726EDC94D691D214B4521C147C4273AEB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A697EF16448CD9B2FC95293305858DECFD406B89B9F3FDAE2AC579E80CF321EBAE5701FB2F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8ED04B4A63115886D45D6120F69AEF1A21D80AD3C2D35D2899F1902242B96CD349E0AAADA40F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B6B52BDD97708E58DC5E2D22D1153E5FA3F3B300BCDFAF98DEC2F4E3C82A1C85F985735F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4F557579F422664E07CBE19DA680EFB0FC82C323EC5C4644C51709AC8D674608A8043C91E6C7988D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F10BA6CE1FC7FC0604FCD8F723895250AEC36CC35B3FA14FE2A0D24095DCC30B2093F2298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A97676A0BE66C3DC9ADACFE2FC0F721A20E945AFC1096A619075D5E9A264C796EC6C90EF1AEEA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B44FFC13D27CB2370070A52D4416C53F364393E46EDD7EDE00799960CE6E0D57E4909E88AD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2B0EBE2D73FA6ACF8B40280DAA0637E705C65AABD523B8815F22F23E9FF81E7829C7E4BC98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AEBE1A04DC0D253396BBB7268BD5AEEA356B610D5DCEE03135E00AE34388251F31714A1C40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2C48CDA2211A22CB6F02490E69A44CECB169754C53B16028D352E0119F5D5FAE0BD7EA1CDA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6147374B64244E21E9EC9F0D1381AD22D5B6212B26C3F9AA5F6045F25DD9F5EB4489EA39B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AC70510C5752557DE21D0A6CFC1EB10A98FA867B76DA6E4249469F591FD154D39E89364A43D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A0D7A911CFAE6CE2B557997FBC44F55A27F622BD7B8B10EC9F5D10F2649A646FD964AE1B11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6A252C4DEE44E7426EB5739F24E8A390694597DB3A1FE7800C97E59558322F0E49A0CCE2AD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D1026AFA771723E3F523916F55ED866C9FB4A2F759651C613A2CFF362028CDF9D38F05D4C7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C533E930B64B099FB1AF04B01F5FB9CA6867E6EFF55A772C5391831059987E10CBF987E3F37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9F73D54DC0484177D3C3C06F67397955FF1CA4EF8AD1606B70455255D631A7D6EB92BFDBA1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28B2ACE7E81AD666EA9B3A0F5A6BA3B5DFE35044FA4B3D8ED956009C60E98CC132F2E84967F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8A67B336D5EE7CAF7DD1F74D1FA08619941361FA7312CF225D89CEF97E864C8369EAFAB94D97F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5D825972B754F6729596EEA91210B75DD8F645382ACE36DE60819A02B3B48DD00F5485F926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926D732E2C267B0BE8CA98526F124F97EFDB86132C5EF16B103908172FC51F286FFE45FF25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33F037FF182BA536A9EB2DF2D1DB257D9C86C46E1B002FB32AC70CA9462E6EB48994752CEB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9F08ABD4F4B0889283E55500702185A841E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font BitstreamVeraSerif-Bold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Font-1.0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or: SunTypeTools-TT 1.0 g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 name: BitstreamVeraSerif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Width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Name (BitstreamVeraSerif-BoldHGSet2) c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ID [103 0 0 16#63AF6F82 32 16#8B7E0C7C 16#D8E6ED5D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[.001 0 0 .001 0 0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 [-186 -235 1360 938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25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55 {Encoding exch /.notdef 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0 /glyph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8 /glyph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7 /glyph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 /glyph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 /glyph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9 /glyph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 /glyph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6 /glyph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1 /glyph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3 /glyph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 /glyph1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 /glyph1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 /glyph1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5 /glyph1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9 /glyph1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2 /glyph1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4 /glyph1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0 /glyph1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5 /glyph1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8 /glyph1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7 /glyph2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8 /glyph2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1 /glyph2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0 /glyph2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3 /glyph2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2 /glyph2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4 /glyph2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6 /glyph2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9 /glyph2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0 /glyph2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1 /glyph3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7 /glyph3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rProcs 33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oc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.notdef {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0 49 -176 549 705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17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70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 70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 -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-12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-12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-12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8 0 0 0 0 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5 0 122 0 596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6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5 0 66 0 605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 54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5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7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718 152 727 191 7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 739 269 742 309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742 474 723 526 6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8 647 604 594 604 5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 479 589 436 561 3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2 359 478 313 396 2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3 12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9 12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9 21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21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1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 19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7 257 328 311 358 3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9 400 404 452 404 5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4 568 393 611 370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670 312 685 268 6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 685 199 673 175 6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627 138 593 131 54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5 0 41 0 654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8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1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1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2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6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2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4 2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4 1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1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25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6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2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2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5 0 -7 0 78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 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26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2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0 54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2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5 0 41 -14 745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5 20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 133 691 77 641 4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2 4 525 -14 44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 -14 221 20 149 8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155 41 247 41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480 77 572 149 64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708 317 742 440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4 742 529 737 576 7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3 716 672 700 725 67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5 5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3 5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 561 627 606 593 6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0 667 516 683 460 6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683 337 657 302 6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 552 250 472 250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255 268 175 302 1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7 71 390 44 461 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 44 550 58 581 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1 112 633 153 647 2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5 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4 0 46 0 899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9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9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3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3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 0 46 0 421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3 0 46 0 681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18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1 18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6 0 41 0 1060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26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0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0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 6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1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8 1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6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1 0 41 -14 828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4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7 44 543 71 573 1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 175 619 255 619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9 471 604 552 573 6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3 656 497 683 435 6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3 683 327 657 296 6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6 551 250 471 250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257 266 177 296 12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 71 373 44 435 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-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-14 216 19 146 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153 41 246 41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481 77 574 146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708 312 742 435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742 653 708 723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3 574 828 482 828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8 246 793 153 723 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3 19 557 -14 435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1 0 46 0 72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2 729 607 709 655 67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3 632 727 581 727 5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451 703 399 655 3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7 321 542 301 461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3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36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3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5 360 458 375 484 40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9 431 521 468 521 5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 562 509 600 484 6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9 656 425 669 382 6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6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3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2 0 65 -14 662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3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 153 170 112 206 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58 290 44 352 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2 44 440 54 467 7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3 92 506 121 506 1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6 187 498 210 479 2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 242 425 257 369 27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 29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 316 138 342 109 37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407 65 453 65 5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585 89 641 138 6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 722 253 742 339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742 426 738 473 7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9 724 566 713 616 6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6 5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4 5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4 588 524 625 492 64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0 671 415 683 355 6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8 683 271 675 247 6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641 209 616 209 5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 553 218 530 235 5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 498 293 481 359 46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 4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7 421 585 395 616 3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6 323 662 273 662 2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2 137 637 82 585 4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5 5 460 -14 361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 -14 267 -9 220 -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3 6 125 18 77 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4 0 11 0 733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7 6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6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5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5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3 5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7 5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7 6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6 6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7 0 41 -14 625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31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5 39 330 18 301 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 -7 242 -14 206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 -14 112 0 83 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7 41 97 41 1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208 61 252 102 2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310 204 325 287 3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32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3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397 368 429 348 4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8 469 297 479 255 47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479 195 472 176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 443 144 420 136 3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38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 5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 511 144 519 177 52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530 245 533 282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533 442 516 486 4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447 550 393 550 31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1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2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2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 267 256 258 238 24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223 212 198 212 16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2 132 219 107 231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 75 263 66 289 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5 66 337 75 353 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9 110 377 134 377 1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8 0 41 -14 563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16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103 526 59 488 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 0 397 -14 332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 -14 168 9 117 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105 41 172 41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345 65 412 116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 509 235 533 325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1 533 397 530 434 5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1 516 508 506 546 4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6 3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2 3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 392 474 424 453 44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467 404 478 367 4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478 285 461 264 4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 396 233 340 233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181 243 125 263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3 58 315 41 360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41 423 51 444 7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5 93 478 123 482 1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1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9 0 41 -14 675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23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28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345 421 389 405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443 365 457 331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 457 270 443 255 4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386 233 334 233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185 241 133 255 1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76 295 62 331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5 62 390 75 405 10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129 429 173 429 2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2 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5 39 395 19 370 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-7 314 -14 27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-14 146 10 104 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107 41 174 41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345 62 412 104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508 204 533 277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 533 345 526 370 5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500 414 480 429 4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2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2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41 -14 590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29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361 395 409 381 4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9 464 347 478 316 4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7 478 266 464 253 4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410 233 365 233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2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2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0 2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23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23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164 244 115 264 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4 56 316 41 361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9 41 429 50 452 7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5 90 490 119 497 1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8 1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 98 536 55 494 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3 0 395 -14 319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 -14 161 9 113 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104 41 171 41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345 65 412 114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4 509 232 533 319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 533 471 508 517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407 587 333 590 2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 0 30 0 483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 6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6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655 419 674 407 6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698 377 705 354 70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9 705 310 696 298 6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7 658 280 628 280 5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8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641 126 685 163 7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 745 253 759 325 7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3 759 379 758 406 7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 752 458 747 483 7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 6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0 30 0 704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4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 476 325 499 352 5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8 526 412 533 45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 533 555 516 585 4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447 629 396 629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33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378 451 409 440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443 409 452 381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452 321 439 305 4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9 388 280 348 280 2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0 34 0 354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6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 692 101 714 119 7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750 159 759 186 7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759 233 750 251 7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714 278 692 278 6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8 640 270 618 251 60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582 211 573 186 57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573 137 582 119 60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618 91 640 91 6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0 34 0 354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7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8 0 34 0 1035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6 4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0 468 657 493 685 50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2 525 745 533 78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2 533 887 516 916 4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6 449 960 398 960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8 30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8 369 783 409 773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3 443 745 452 717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7 452 663 440 646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393 621 359 621 3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1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3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8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8 30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8 369 443 409 433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3 443 404 452 377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452 323 440 306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9 393 280 359 280 3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2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4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476 324 498 350 5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526 407 533 442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533 519 525 545 50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2 493 592 468 606 4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0 34 0 704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4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 476 325 499 352 5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8 526 412 533 45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 533 555 516 585 4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447 629 396 629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33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378 451 409 440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443 409 452 381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452 321 439 305 4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9 388 280 348 280 2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 0 41 -14 626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4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0 41 395 56 411 8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5 119 433 176 433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343 426 400 411 4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6 462 371 478 333 4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7 478 271 462 256 4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399 233 342 233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177 241 120 256 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57 297 41 333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-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 -14 171 10 119 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107 41 174 41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345 66 412 119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509 242 533 33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5 533 497 509 549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1 412 626 345 626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6 174 601 107 549 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7 10 425 -14 33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9 0 22 -208 659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2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23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173 277 129 293 10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8 75 333 62 368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3 62 428 76 443 1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133 464 185 46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4 334 458 385 443 4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 442 403 457 368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457 309 443 293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8 389 270 346 270 2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4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4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4 479 304 500 329 5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526 384 533 420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533 553 509 595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8 412 659 345 65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9 175 638 108 595 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3 10 495 -14 42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 -14 354 -7 329 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4 19 285 39 270 6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-1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-1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-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-1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-1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6 0 28 0 537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7 52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7 3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1 3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 397 472 418 459 4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445 427 452 402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5 452 335 436 313 40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69 280 323 280 26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7 462 320 489 348 5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524 409 533 450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0 533 472 532 487 5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529 518 527 537 52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0 23 -14 457 68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4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6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6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6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1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97 275 68 282 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46 302 41 321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2 41 357 47 368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8 76 383 97 384 1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7 1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4 75 440 38 414 1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9 -3 345 -14 282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-14 163 -2 137 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41 99 82 99 1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0 22 -14 692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9 5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9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2 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5 42 401 20 375 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8 -6 314 -14 27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-14 171 2 142 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71 97 122 97 1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2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151 275 110 286 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76 316 66 345 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66 405 79 421 10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131 445 171 445 2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1 0 -18 0 605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8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9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8 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0 0 -8 0 880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9 5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7 17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4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0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9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4 32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5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4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17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Gly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/CharProcs get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op /.not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Encoding get ex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BuildGlyph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font BitstreamVeraSerif-Roman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Font-1.0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or: SunTypeTools-TT 1.0 g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 name: BitstreamVeraSerif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Width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Name (BitstreamVeraSerif-RomanHGSet2) c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ID [103 0 0 16#FF4760A7 71 16#3455319F 16#39C32285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[.001 0 0 .001 0 0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 [-183 -235 1287 928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25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55 {Encoding exch /.notdef 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0 /glyph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8 /glyph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3 /glyph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9 /glyph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5 /glyph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6 /glyph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5 /glyph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4 /glyph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6 /glyph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7 /glyph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7 /glyph1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3 /glyph1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2 /glyph1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9 /glyph1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4 /glyph1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4 /glyph1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4 /glyph1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5 /glyph1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6 /glyph1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0 /glyph1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9 /glyph2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0 /glyph2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4 /glyph2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1 /glyph2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1 /glyph2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9 /glyph2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8 /glyph2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1 /glyph2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7 /glyph2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3 /glyph2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70 /glyph3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8 /glyph3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3 /glyph3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2 /glyph3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6 /glyph3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7 /glyph3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 /glyph3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0 /glyph3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4 /glyph3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5 /glyph3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3 /glyph4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0 /glyph4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9 /glyph4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1 /glyph4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2 /glyph4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1 /glyph4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2 /glyph4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 /glyph4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0 /glyph4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 /glyph4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1 /glyph5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9 /glyph5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6 /glyph5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2 /glyph5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4 /glyph5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8 /glyph5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2 /glyph5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6 /glyph5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7 /glyph5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 /glyph5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9 /glyph6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 /glyph6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0 /glyph62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7 /glyph63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5 /glyph64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8 /glyph65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3 /glyph66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35 /glyph67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27 /glyph68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68 /glyph69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58 /glyph7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rProcs 72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oc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.notdef {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 0 49 -176 549 705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17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70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 70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 -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-12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-12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-12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0 0 0 0 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7 0 77 0 761 717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8 43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1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8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 7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7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8 71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2 71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1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1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3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20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2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7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 5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71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 71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0 0 55 -14 895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69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5 696 173 683 157 6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629 132 591 132 5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495 141 458 157 4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3 403 196 389 224 3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1 389 273 402 290 4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 457 313 494 313 5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3 591 306 628 290 6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 683 251 696 224 69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33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9 338 676 325 660 2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4 270 636 232 636 1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136 644 99 660 7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6 44 699 30 727 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4 30 776 44 792 7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9 98 816 136 816 1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6 232 809 270 792 2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 325 754 338 727 3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7 38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8 382 819 365 849 3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9 293 895 245 895 1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5 123 880 75 849 3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9 3 778 -14 72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5 -14 634 3 603 3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3 75 558 123 558 1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8 245 573 293 604 3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4 365 675 382 727 3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 74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0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4 -1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9 -1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74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4 742 315 724 346 6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6 653 392 604 392 54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2 482 377 434 346 39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6 363 275 345 223 3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1 345 130 363 100 39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434 55 482 55 54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04 70 652 100 6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724 171 742 223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0 79 -155 318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 -15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-120 180 -63 139 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89 79 186 79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 417 99 514 139 5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667 239 724 318 7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 7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 677 232 629 210 5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 503 178 415 178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 188 188 101 210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 -24 268 -73 318 -1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8 -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0 70 -155 311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-15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-10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-73 157 -24 179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1 100 211 188 211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15 201 503 179 5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 628 121 677 70 7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724 209 668 250 5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514 311 417 311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1 186 291 90 250 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-63 150 -120 70 -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7 0 105 0 731 626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6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3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3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3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3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9 6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6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0 36 -136 221 11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9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-74 89 -48 103 -1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 12 125 49 125 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11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 11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 55 206 7 182 -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 -71 123 -106 75 -13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-9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7 0 43 229 293 306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3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3 3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3 2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2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 3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0 94 -14 224 116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 68 100 84 112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109 140 116 159 1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7 116 192 110 205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84 224 69 224 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33 218 18 205 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 -7 177 -14 159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-14 125 -7 112 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17 94 32 94 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6 0 0 -92 336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 7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-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65 -14 569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34 404 61 429 1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4 170 466 253 466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6 474 454 557 429 6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 666 368 693 317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 693 230 666 206 6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 557 168 474 168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 253 181 171 206 1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 62 268 34 317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-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 -14 177 19 132 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151 65 244 65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483 88 576 132 6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7 708 238 742 317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742 458 709 503 6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7 576 569 483 569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9 245 547 152 503 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9 19 397 -14 31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122 0 494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 65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6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67 0 538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55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5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68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703 143 717 178 7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737 248 742 282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7 742 417 724 461 68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650 527 600 527 5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7 466 478 380 378 2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1 273 365 268 360 26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6 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 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 1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8 1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9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7 322 372 367 393 4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4 449 424 492 424 5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 586 412 624 386 6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1 680 326 693 280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4 693 198 682 172 6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36 132 601 127 5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76 -14 562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6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712 171 723 207 7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738 274 742 305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6 742 432 727 472 69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665 532 623 532 5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2 524 518 487 490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3 428 424 408 373 3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389 479 368 512 3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298 562 252 562 19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128 539 77 493 4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8 4 382 -14 295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 -14 221 -9 184 -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 6 112 18 76 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 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130 149 94 178 7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6 46 246 34 297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34 387 48 416 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106 458 145 458 19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252 444 296 414 3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5 355 341 370 284 37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3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4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4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419 361 431 390 4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479 433 514 433 5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604 421 637 397 6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682 341 693 296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693 219 683 194 6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642 156 611 151 5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5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69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30 0 585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24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63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24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24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19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19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2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74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24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5 24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5 19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19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84 -14 559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 7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 43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6 451 205 460 228 4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472 276 475 304 47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475 445 453 490 40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6 366 559 306 559 2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9 154 536 94 490 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7 379 -14 295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-14 228 -9 192 -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 6 122 18 84 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1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 130 157 95 184 7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46 248 34 295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7 34 386 51 414 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 118 456 167 456 2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6 293 442 342 415 3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7 410 348 426 295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7 426 241 421 218 4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 400 176 384 159 3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 3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66 -14 573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 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3 34 408 51 433 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118 470 166 470 2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 292 458 341 433 37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 409 373 425 327 4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 425 245 409 220 3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6 344 184 297 184 2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 171 196 121 221 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 51 281 34 327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4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 425 215 443 243 4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468 302 474 337 47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 474 467 452 510 4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2 365 573 305 573 2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3 156 550 97 505 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9 8 399 -14 32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-14 177 16 133 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139 66 227 66 34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468 93 567 145 6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7 707 271 742 367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3 742 419 740 448 7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6 730 505 723 535 7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5 5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5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6 625 463 650 442 6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685 393 693 356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3 693 247 670 215 6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 574 169 500 167 4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83 0 563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67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8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64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 5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5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67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66 -14 568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5 19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5 251 453 291 427 3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349 365 363 317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1 363 234 349 208 3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 291 169 251 169 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146 183 106 208 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4 48 270 34 317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4 34 401 48 427 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3 106 465 146 465 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97 435 631 412 6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681 358 693 317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8 693 247 681 224 6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1 632 189 597 189 5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9 508 201 474 224 4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6 424 277 412 317 4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8 412 389 424 412 4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4 474 445 508 445 5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3 38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8 380 491 360 522 3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3 293 568 251 568 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8 131 547 78 503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0 4 398 -14 31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-14 175 4 132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 78 66 130 66 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250 82 293 113 3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360 187 380 243 3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4 396 156 415 130 4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472 90 508 90 5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611 110 658 151 6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 725 247 742 317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8 742 443 725 484 6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658 544 612 544 5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4 509 532 473 505 4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416 442 397 393 3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6 0 62 -14 568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 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302 421 284 392 27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4 260 332 253 296 2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 253 167 275 125 3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 362 62 422 62 49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 571 85 631 131 67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6 720 237 742 312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742 458 711 502 6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6 589 568 501 568 38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8 259 542 161 490 9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20 364 -14 269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3 -14 216 -11 187 -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-1 130 5 101 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 13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 13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 103 172 78 193 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4 43 243 34 278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1 34 389 58 419 10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 153 466 227 467 3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9 69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3 693 228 677 203 64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 609 166 561 166 49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 435 178 386 203 3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318 262 301 309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5 301 390 318 415 3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 383 452 430 452 4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2 557 439 606 415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676 355 693 309 69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6 0 104 -14 233 434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68 110 84 123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109 150 116 168 1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 116 202 110 215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84 233 69 233 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32 228 17 215 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-7 187 -14 168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-14 135 -7 122 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17 104 32 104 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36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387 110 402 123 4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 427 150 434 168 4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 434 203 428 215 4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403 233 388 233 3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351 228 335 215 3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310 187 304 168 3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304 135 310 123 3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 335 104 351 104 3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7 0 105 174 731 45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45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45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37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37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45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25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25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17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17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25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2 0 -5 0 731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 26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61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26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2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2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4 0 55 0 673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3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 51 494 64 521 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8 115 562 155 562 2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266 548 306 521 3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5 356 452 369 393 3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6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42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1 42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 420 463 431 488 4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472 524 504 524 54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593 513 625 488 64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3 666 424 676 371 6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42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8 729 543 714 581 6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654 637 608 637 54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7 505 624 471 598 4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2 419 535 404 484 3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6 390 593 370 625 3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7 307 673 264 673 2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3 139 651 85 605 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0 17 489 0 392 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5 0 56 -14 705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19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4 125 647 73 597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6 3 482 -14 404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7 -14 313 -5 272 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1 26 195 50 164 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118 101 160 83 20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252 56 305 56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477 88 568 154 6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707 306 742 413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2 742 495 737 540 7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4 716 633 700 685 67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5 5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5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8 572 594 617 557 64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 675 470 689 404 6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 689 268 662 228 6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 552 167 471 167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257 187 176 228 1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 65 327 38 404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38 503 51 539 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4 103 599 141 615 1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1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1 0 55 0 744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 51 505 78 556 1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6 187 631 264 631 36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1 466 606 543 556 59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649 433 676 337 6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 729 568 697 639 6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8 568 744 479 744 36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4 250 709 161 638 9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8 32 470 0 345 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9 0 55 0 649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2 5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2 5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2 66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6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5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5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 3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9 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9 1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9 16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3 0 55 0 651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1 5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5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66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6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6 4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6 5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5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6 27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6 3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3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2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0 55 0 339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 0 -83 -208 354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3 -17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83 -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8 -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7 -91 -19 -115 -4 -1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-147 30 -155 59 -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-155 125 -143 140 -11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 -94 163 -46 163 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2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-60 246 -118 213 -1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 -189 129 -208 58 -2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-208 11 -205 -12 -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6 -193 -60 -186 -83 -17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7 0 55 0 762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4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4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2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9 4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0 55 0 640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9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0 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0 18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18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3 0 49 0 973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8 20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3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6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 6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6 1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 10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61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75 0 48 -14 831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2 15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2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2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2 -1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3 -1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6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9 0 56 -14 764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 3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9 38 550 65 590 1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1 175 651 256 651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1 471 631 552 590 6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0 662 490 689 410 6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689 270 663 229 6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 553 167 471 167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256 188 175 229 1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 65 330 38 410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0 -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 -14 315 -5 273 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2 26 195 50 164 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118 101 159 83 20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 252 56 304 56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422 64 475 83 5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568 127 609 164 6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5 677 232 702 273 71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 734 359 742 410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 742 601 708 666 6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1 569 764 477 764 3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4 305 755 253 737 20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9 160 692 118 655 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4 50 587 26 546 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-5 460 -14 41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2 0 55 0 63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7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37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 371 461 384 486 4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436 524 474 524 5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573 512 611 486 6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663 424 676 375 6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7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2 729 530 710 573 67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5 637 637 586 637 5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7 461 616 412 573 37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 337 473 318 399 31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1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2 0 55 0 776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355 521 345 538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4 315 568 294 582 26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1 2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 276 449 306 431 3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 332 388 338 355 3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5 729 550 712 589 6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7 644 646 596 646 5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6 484 633 444 604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7 387 535 369 479 3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9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1 3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0 391 476 402 500 42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3 449 535 485 535 5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5 583 523 619 500 6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7 665 440 676 391 6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3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5 0 83 -14 611 742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 3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 2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 2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145 166 104 197 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7 51 273 38 335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38 437 49 468 7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9 95 514 128 514 17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4 208 505 234 486 2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8 272 429 291 370 30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3 3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358 155 385 126 41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 448 83 491 83 54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 608 105 656 149 69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3 725 255 742 334 74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742 405 738 446 7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724 529 713 575 6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5 54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0 54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4 595 497 632 468 6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 678 395 689 336 6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5 689 246 679 219 6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 637 179 607 179 5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9 532 189 504 209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 465 272 445 337 4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8 39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4 379 541 354 569 3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7 292 611 251 611 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1 128 589 75 543 3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9 3 431 -14 341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 -14 261 -9 219 -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 6 136 18 92 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3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 0 9 0 65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4 6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6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 5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5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7 5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7 5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7 6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67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2 0 46 -14 79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7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2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2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8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8 29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8 207 253 142 284 1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 68 367 49 441 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 49 568 68 599 1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9 141 645 206 645 2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9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29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 179 684 101 641 5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8 9 526 -14 42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1 -14 249 8 205 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2 101 140 179 140 29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7 0 4 0 1024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2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5 59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2 1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8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6 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8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4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4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3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1 0 5 0 707 72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3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6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7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7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44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8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3 72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3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6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8 39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1 31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0 85 -131 312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7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9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9 -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-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-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-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0 0 77 -131 304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4 7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4 -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-13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-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-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4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6 0 49 -14 567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1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27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2 27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 272 204 263 182 2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225 149 195 149 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 120 161 91 183 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48 235 38 272 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 38 340 49 363 7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95 397 125 397 16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 32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5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8 32 355 14 329 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 -8 272 -14 23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-14 134 0 100 3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 62 49 103 49 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209 69 250 107 2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310 201 325 271 3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32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36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400 386 430 362 4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8 474 304 484 261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 484 197 477 175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444 141 420 136 3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38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9 49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1 506 151 516 181 5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529 239 533 267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8 533 394 515 431 47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 444 487 392 487 32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0 28 -14 589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4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470 245 494 272 5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525 333 533 37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533 488 508 529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9 407 589 341 58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9 178 569 112 529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9 11 437 -14 37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-14 299 -6 272 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 24 223 48 205 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23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171 217 124 241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5 58 299 41 345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1 41 425 60 449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3 133 484 187 48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4 331 473 385 449 4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458 391 477 345 4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477 265 460 241 4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395 205 347 205 2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23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0 0 49 -14 514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4 15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1 100 477 58 440 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5 0 358 -14 30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 -14 165 10 118 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110 49 177 4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342 72 409 118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4 508 225 533 300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533 366 529 398 5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 514 464 502 497 4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7 3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35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8 399 423 432 400 4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474 344 484 301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3 484 216 466 191 4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391 154 334 15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185 166 128 191 9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53 252 34 301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 34 371 44 394 6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 84 433 115 441 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4 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0 49 -14 610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8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 48 395 24 368 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1 -5 307 -14 26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-14 151 11 110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112 49 178 4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341 69 407 110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507 203 533 267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533 340 525 368 5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495 417 470 435 4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23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28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347 423 395 399 4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460 340 477 294 4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9 477 214 458 190 4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 386 154 332 15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188 166 134 190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60 248 41 294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 41 375 58 399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3 124 435 171 435 2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4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1 0 49 -14 541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1 2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25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24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176 167 123 194 8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0 52 259 34 311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 34 382 44 408 6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3 85 450 116 460 1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3 15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9 100 492 57 454 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5 0 364 -14 301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6 -14 165 10 119 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110 49 177 4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341 72 407 117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 508 222 533 295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4 533 434 509 476 46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8 412 540 342 541 2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3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4 362 421 408 397 4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4 469 340 484 295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484 222 469 198 43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4 407 160 362 154 30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3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0 0 36 0 430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 63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6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661 375 680 362 6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705 329 711 303 7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711 246 703 232 6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666 211 633 211 5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8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642 137 685 167 71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7 745 241 759 299 7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1 759 343 758 365 7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7 750 408 744 430 7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 6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0 49 -222 610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4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1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-62 504 -120 463 -1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2 -201 364 -222 288 -2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4 -222 221 -218 189 -2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9 -206 128 -197 100 -1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-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 -7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-109 166 -134 188 -1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-165 241 -173 282 -17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4 -173 373 -158 398 -1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2 -99 435 -52 435 1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8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 48 395 24 368 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1 -5 307 -14 267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3 -14 151 11 110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 112 49 178 4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341 69 407 110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 507 203 533 267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533 340 525 368 5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495 417 470 435 4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0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2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347 423 395 399 4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460 340 477 294 4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9 477 214 458 190 4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 386 154 332 15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188 166 134 190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 60 248 41 294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 41 375 58 399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3 124 435 171 435 2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 28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4 0 36 0 616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461 250 488 276 50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 524 333 533 369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533 468 517 495 4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2 451 536 399 536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3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365 438 408 422 4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7 455 379 466 339 4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8 466 266 452 244 4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391 211 347 211 2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0 36 0 296 735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6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 695 102 708 113 7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4 730 137 735 152 7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735 180 730 191 7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 708 208 695 208 6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8 665 203 652 191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 630 168 625 152 6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 625 125 630 113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3 651 97 665 97 6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 0 -96 -222 211 735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6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695 105 708 116 7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 730 140 735 155 7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0 735 183 730 194 71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708 210 695 210 6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0 665 206 652 195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5 630 171 625 155 62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 625 127 630 116 6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 651 100 665 100 6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-5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-104 196 -145 164 -17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 -206 89 -222 33 -2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222 -12 -219 -33 -2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4 -208 -75 -200 -96 -1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6 -8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9 -8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7 -113 -39 -136 -25 -1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1 -166 8 -173 35 -17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-173 86 -163 101 -14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-123 122 -92 122 -5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5 0 28 0 612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2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3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3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3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5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0 32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5 26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19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0 28 0 290 75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75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48 0 36 0 920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8 4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5 456 557 484 584 5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1 523 642 533 678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2 533 772 516 799 48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6 449 839 398 839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2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 3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 373 742 410 726 4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11 455 685 466 648 4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9 466 578 452 557 4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6 391 525 347 525 2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32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6 375 428 412 412 4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7 456 371 466 334 4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5 466 264 452 243 42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391 211 347 211 2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461 249 487 275 50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 523 330 533 362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3 533 437 523 463 50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0 483 508 455 518 41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4 0 36 0 616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461 250 488 276 50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 524 333 533 369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533 468 517 495 4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2 451 536 399 536 3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30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5 365 438 408 422 4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7 456 379 467 339 4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8 467 266 453 244 4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 392 211 347 211 2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5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2 0 49 -14 551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 34 385 53 410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4 129 446 185 446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6 333 435 390 410 4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5 465 349 484 300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2 484 216 466 191 4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390 154 334 15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 186 166 129 191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53 252 34 300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 -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5 -14 165 10 118 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3 110 49 177 4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342 72 408 118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4 508 225 533 300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6 533 437 508 483 45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8 409 551 342 551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177 529 111 483 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11 376 -14 30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0 28 -208 589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2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23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171 217 124 241 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5 58 299 41 345 4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1 41 425 60 449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3 133 484 187 484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4 331 473 385 449 4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458 391 477 345 47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477 265 460 241 42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7 395 205 347 205 28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4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4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470 245 494 272 51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525 333 533 37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 533 488 508 529 4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9 407 589 341 589 25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9 178 569 112 529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9 11 437 -14 373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 -14 299 -6 272 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5 24 223 48 205 8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5 -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-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 -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20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-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-15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5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8 0 36 0 478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8 52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8 39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 39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4 416 417 435 404 44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2 460 374 466 349 4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 466 271 451 247 4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 390 211 346 211 28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5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5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42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 462 251 489 279 5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7 524 341 533 380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5 533 411 532 427 52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3 527 459 524 478 5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3 0 56 -14 461 53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2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14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14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9 111 121 82 144 6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7 43 201 34 246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 34 317 41 338 5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9 72 370 94 370 1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0 145 362 164 347 17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2 192 299 207 249 2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4 24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 259 107 277 87 29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 320 57 347 57 38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 428 74 465 109 49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519 192 533 253 53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 533 310 529 340 5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0 515 401 505 434 49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4 37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2 37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1 411 369 437 347 45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5 475 295 484 256 48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484 190 478 171 46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451 142 431 142 40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 383 149 365 164 3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8 339 208 326 251 31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3 29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2 274 407 255 429 23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 209 461 180 461 14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1 95 443 56 405 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 0 316 -14 25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6 -14 184 -10 151 -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3 88 14 56 2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3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 0 28 -14 394 68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6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68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13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93 202 65 210 5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40 234 34 257 3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 34 298 41 309 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68 325 91 326 1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4 12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1 75 378 40 355 1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2 -2 297 -14 250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-14 162 -2 140 2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 43 107 82 107 13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4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4 0 26 -14 606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5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 9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6 57 394 31 367 1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1 -4 311 -14 275 -1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8 -14 176 2 148 3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67 107 119 107 18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2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153 206 110 221 8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 63 264 51 304 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5 51 377 66 399 9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 128 432 172 432 23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5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 0 -2 0 562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8 10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7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6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55 0 16 0 842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5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2 11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29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5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0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8 38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3 11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7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 0 12 0 551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1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9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9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0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1 274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3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7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5 20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9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3 24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1 31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8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 0 -2 -222 562 519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5 -9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-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8 10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6 -11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0 -157 231 -184 211 -19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 -214 164 -222 127 -222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 -222 97 -220 81 -21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-215 48 -211 32 -20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-10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 -10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-129 85 -145 95 -1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4 -164 118 -169 138 -16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6 -169 170 -165 181 -154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2 -145 203 -125 215 -9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69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9 0 8 0 312 766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466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9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1 51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 7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766 94 760 105 7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 738 122 725 122 7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2 692 117 679 105 6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5 657 82 651 64 6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 651 35 657 24 6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678 8 692 8 7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724 14 738 25 7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760 49 766 64 7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7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0 766 284 760 295 7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 738 312 725 312 7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692 307 679 295 6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5 657 271 651 255 65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9 651 225 657 214 667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678 198 692 198 708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8 724 204 738 215 749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6 760 239 766 255 766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7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0 0 232 500 297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9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29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23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32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297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Gly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/CharProcs get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op /.not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Encoding get ex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BuildGlyph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mbusMonL-Regu-iso1252) cvn (NimbusMonL-Regu) cvn ISO1252Encoding psp_defin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Resource: font OpenSymbol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!PS-AdobeFont-1.0-1.4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or: SunTypeTools-TT 1.0 g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 name: Ope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3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Width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Name (OpenSymbolHGSet2) c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UID [103 0 0 16#2FD2E6CE 2 16#FA10C3DA 16#36DE2269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[.001 0 0 .001 0 0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 [-179 -313 1083 917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256 arra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55 {Encoding exch /.notdef 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0 /glyph0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1 /glyph1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arProcs 3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oc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.notdef {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0 63 0 438 800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8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8 80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8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6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5 7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738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5 63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lyph1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6 0 36 223 297 483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9 22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 223 103 236 76 2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286 36 317 36 3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389 49 420 76 4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470 133 483 169 48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 483 235 471 260 4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5 420 297 389 297 35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7 318 285 287 260 261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6 236 206 223 169 223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Gly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 /CharProcs get 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know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op /.not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ildCh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Encoding get ex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 /BuildGlyph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c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SymbolHGSet2) cvn exch definefont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ocumentSuppliedResources: font NimbusMonL-Reg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font BitstreamVeraSerif-Bold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font BitstreamVeraSerif-Roman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+ font OpenSymbolHG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#copies 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/NumCopies null /Policies &lt;&lt; /NumCopies 1 &gt;&gt; 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18 18 594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[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Feature: *PageSiz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/PageSize [612 792] /ImagingBBox null&gt;&gt;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topped clearto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24 0 0 -0.24 18 774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 29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75 -75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203040506070708090A0B0C0D0E0F0A0809100E1112130F0E131410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60 65 83 56 52 52 52 53 26 58 53 43 48 55 45 48 52 26 58 39 45 54 29 35 48 45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39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 38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75 -75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203040506070801020309030A0B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 35 46 23 45 42 30 24 50 36 45 48 46 37 4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 55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D030309080E0F090903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 45 46 47 24 51 48 48 48 46 3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 67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E100B1111031108120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 33 29 33 32 30 33 16 37 3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6 73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1408150902160C0813171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 32 16 37 32 24 16 15 16 32 32 3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92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50D1310160A140E131216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 37 24 25 33 35 36 31 23 19 3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0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50205080B0205081A0B111B080B090902030B0610050A08070308031C050206031A161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1005080905110B0C0716050A081611060F0202051E081E0F0508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4 20 38 27 25 20 37 27 39 25 27 37 26 25 26 26 20 25 25 23 27 24 36 2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26 25 25 24 20 23 25 39 14 26 40 27 16 28 37 27 26 24 27 25 13 16 14 24 36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7 22 28 20 19 24 40 27 26 28 37 27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0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A160A0902051E16060716031108031F0820020B110610050A082116071016110806031E05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11E080703080523090C0316070816110A07020F0607160311240C051C050C08090B020B0C0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60A1A081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 14 21 26 20 23 27 14 23 17 14 24 28 14 25 17 14 27 20 25 26 23 27 25 22 14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7 26 14 27 14 23 25 27 24 15 14 24 27 28 14 17 26 14 24 24 26 13 25 14 1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7 21 17 19 28 23 16 14 25 26 14 13 24 25 24 15 14 26 25 19 25 13 13 24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41 14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1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C0303090A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25 25 27 2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2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160A08090203040506070821160C0C082005080B080A070F1E1B08031F080B090902030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0A0821101606100816111C030C1C0508100B021E210B0205080A0F0909030207081F03020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090A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14 22 13 26 20 25 13 24 23 18 14 36 14 12 13 14 27 25 14 25 14 21 17 2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14 24 17 14 25 26 25 20 25 25 23 27 24 23 13 37 26 14 23 27 13 14 27 24 2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4 13 27 25 19 27 36 24 20 24 14 21 27 26 27 25 19 18 13 16 25 20 14 13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2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27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5110B0C1B0A050A0821030F0C1E082005081E03110508031108060F0202051107080B0909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610050A2208161F080B111B22080B111E0803110809020309030A0B0C0A081F0302080307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6 25 13 24 21 24 25 16 37 24 27 13 28 16 27 28 16 27 24 28 26 16 25 30 16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0 20 23 27 19 17 25 26 26 20 24 25 23 27 24 22 16 16 14 18 16 25 26 25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7 29 16 25 29 16 26 20 25 26 25 22 25 13 24 16 16 25 22 16 25 17 27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32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B090902030B0610050A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6 26 20 25 25 23 27 24 2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4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7161618081914181816101308120D081A0C100A1B0C10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33 33 35 18 36 36 35 35 33 25 24 17 19 36 17 48 32 26 34 44 33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57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160A08090203040506070821160C0C080B0707051A0907080703080B110B0C1B0A0508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09030A0A1620160C16071B08031F080A0F090903020716111D0821050C0C2426110321110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090A081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14 22 14 26 20 25 13 24 23 18 14 37 13 13 13 14 25 16 17 24 40 25 18 1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14 24 27 25 12 25 21 25 14 17 27 25 14 26 25 21 21 14 27 14 13 14 16 25 15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14 21 28 26 26 25 19 17 14 26 28 14 36 24 13 13 14 25 27 24 37 27 14 13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23 14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62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00B021E210B0205080F0A16111D080B080A090506161F16060820020B110610080F11160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061008210302260A08161108090B020B0C0C050C08070308071005081A0B1611081E0B070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71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5 19 26 37 24 20 23 13 28 21 13 27 26 13 24 13 22 26 24 23 14 16 14 23 13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5 26 23 27 13 27 27 13 16 13 36 27 13 23 26 13 37 24 20 25 21 13 14 26 1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20 25 13 13 24 13 13 17 25 13 17 26 24 13 40 24 14 26 13 27 24 17 24 26 25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72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10A161E050208071005081F030C0C032116111D080C030309080B0A080B110805230B1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 25 27 21 14 27 23 20 13 17 27 24 13 16 25 12 13 25 37 13 27 25 13 13 25 2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5 21 13 24 27 13 24 24 25 39 26 13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8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mbusMonL-Regu-iso125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1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8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D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81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12C205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8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18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73746172743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8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C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86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32C203028523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9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3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9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14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9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32C202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9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9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14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9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42C202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99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99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14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99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12C202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203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03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24E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03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12C2052322C20737461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25 25 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20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0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E2E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212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8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12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E2E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16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1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92305060F0716111D080710160A080311080B080A070B111E0B021E082A2B010E082C240E0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D0508091609050C1611050821160C0C080205111E050208071005081F030C0C03211611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25 24 23 27 17 13 27 34 21 17 27 14 28 22 25 35 21 32 22 21 16 25 27 26 2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21 43 16 28 37 22 26 15 28 17 24 27 32 22 26 14 26 24 13 14 27 32 22 36 1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21 20 24 27 27 23 28 22 16 27 32 21 16 25 13 13 24 37 14 2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7161A050C161105081F03020807210308160705020B071603110A08031F08071005080C03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D0B0A0A0F1A16111D0820020B110610080902051E16060716031108160A08060302020506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14 39 24 13 14 26 24 13 16 25 19 13 17 36 24 13 14 17 24 19 25 17 13 25 2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5 15 13 17 27 24 13 13 25 25 26 13 16 25 21 21 28 40 13 27 25 13 27 20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7 13 26 20 24 27 14 22 17 14 25 26 13 14 21 13 23 25 20 20 24 23 18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1B060C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23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366 117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2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366 46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366 50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366 60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A29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 3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366 115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366 73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4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4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24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0816111607160B0C160A0B07160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13 13 27 13 17 14 24 13 14 20 25 17 13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50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50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50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250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08160705020B071603110834080A070B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13 13 17 24 20 24 17 14 24 27 12 27 13 21 17 25 19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55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55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55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55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6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6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6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6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65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27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08160705020B071603110834080511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13 13 17 24 20 24 17 14 24 27 12 27 13 24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275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08160705020B071603110813080A070B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13 13 17 24 20 24 17 14 24 27 12 27 13 21 17 25 19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33 -33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392A011813343408151E1C0B1106051E081502061016070506070F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 26 35 22 22 21 22 22 11 24 22 19 20 21 18 20 22 11 24 16 19 21 11 14 20 1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B1D0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 20 22 19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2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8031F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20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E100B1111031108120310083A08010203040506070801020309030A0B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 21 20 22 21 21 23 10 25 20 22 11 17 10 23 16 20 10 21 17 15 10 23 16 20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817 1800 1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18 18 594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24 0 0 -0.24 18 774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3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3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08160705020B071603110813080511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13 13 17 24 20 24 17 14 24 27 12 27 13 24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4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5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5080703070B0C08160A0A0F050807161A0508160A08343408061B060C050A25082B1F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B110610080902051E1606071603110A080B0205081103070806030202050607220807100508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309081A0B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5 15 16 25 17 25 13 14 14 22 20 28 25 14 17 14 39 25 14 14 22 14 27 27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25 23 14 24 21 15 14 16 18 14 27 20 24 27 23 28 14 26 20 24 27 14 23 16 1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2 14 25 20 25 14 27 24 18 14 23 25 20 20 24 23 17 14 15 16 27 25 14 13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14 40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55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70B2605080C03111D050208070308160A0A0F0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25 25 24 13 13 25 26 27 24 20 13 17 24 13 15 20 21 28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65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10A161E050208100B1C16111D080B080A090506161F1606080C0303090816110A07020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0311080703080C030326081F03020802051D160A070502083C34080703083C13080B0A08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1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 25 27 21 14 27 23 24 16 27 24 25 14 26 29 17 28 16 21 26 25 23 14 16 14 2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5 25 30 16 14 27 20 17 20 27 23 17 13 25 30 16 17 28 16 13 25 25 29 16 1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16 20 24 27 14 21 16 24 24 16 31 30 16 17 28 17 31 30 16 25 25 16 14 29 1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70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F030C0C032116111D0806031E0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25 13 13 24 37 13 27 26 13 23 25 27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mbusMonL-Regu-iso125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1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C4F4F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7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12C2052322C20656E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84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84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873746172743A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84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C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84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32C203028523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8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3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8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14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8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32C202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92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92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14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92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52342C202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97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5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97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656E643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97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E2E2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0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5080C0B20050C080A070B020708160A08161108090B0205110710050A050A082005060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508071005020508160A080B06070F0B0C0C1B081103080523090C16061607080C0B20050C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708020B07100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5 13 13 25 27 24 14 13 21 17 25 19 17 13 14 22 13 14 27 13 26 25 20 24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7 24 21 25 22 13 27 25 23 24 28 21 25 13 17 27 23 20 25 14 14 21 13 25 2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5 13 12 24 14 26 26 13 24 24 27 12 14 23 14 17 13 13 25 27 24 14 13 27 27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0 24 17 27 2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1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B0A080B0802051F050205110605081F030208071005081F030C0C032116111D081E160A060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6031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1 13 25 13 20 24 16 23 20 24 27 24 24 13 16 25 19 13 17 27 24 13 15 25 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37 13 27 25 13 27 14 21 23 27 21 21 14 25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2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5081A0B1611081A0307161C0B071603110820051016111E080710160A0821030F0C1E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070308050C161A16110B070508071005081105051E08070308100B111E0C05080C030309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7 17 39 25 13 29 16 40 24 17 13 25 24 17 13 25 29 16 27 24 27 14 26 2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7 14 24 16 36 25 27 12 29 16 27 28 16 16 28 16 24 13 14 39 14 26 25 17 27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27 27 16 27 24 24 30 16 17 28 16 27 24 27 26 13 27 16 13 25 25 26 14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25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A0B110F0B0C0C1B08071002030F1D100820020B110610080B111E080B1E1E0816110A07020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603110A2208020B071005020807100B11080703081E160A070216200F070508071005080C0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8070308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 25 26 27 25 12 13 24 13 17 27 19 25 27 26 27 13 27 20 24 27 23 27 13 25 27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5 26 27 13 14 27 20 17 19 28 23 16 14 25 27 20 14 13 20 25 16 27 24 20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25 27 13 17 25 13 27 14 21 16 20 14 26 28 16 24 14 16 27 25 13 13 25 25 2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5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30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C030309080F11160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25 25 27 13 27 27 1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4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5080D3939010816110A07020F06071603110816111607160B0C160A050A08071005080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080F111607080B0A080A0F061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4 13 29 33 34 29 13 14 27 21 17 19 27 23 17 13 25 26 13 14 27 13 17 1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3 22 24 21 13 17 27 24 13 13 25 25 26 13 28 26 14 15 13 25 21 13 21 28 23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5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0F11070502083C051D160A07050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28 26 17 24 20 13 31 23 27 14 21 17 24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5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54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9111E0903161107083C051D160A07050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27 27 26 25 13 27 17 13 31 24 26 15 20 17 24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54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5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D030309080E070B020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5 25 27 13 28 17 24 20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5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D0127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28 3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 164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D0303090829111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5 25 27 13 30 26 28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64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5111E0C030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 27 26 13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74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F0A22080710050816110A07020F06071603110A0821030F0C1E08200508052305060F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80B0A081F030C0C03210A080311080B0807020B1E16071603110B0C082C240A070B1D0508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50C16110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7 21 13 14 17 27 24 14 13 27 21 17 19 28 23 16 14 25 26 22 14 36 25 2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13 27 26 13 24 25 24 22 28 17 23 28 13 25 22 14 16 24 13 13 25 36 22 13 2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5 14 17 19 25 26 14 16 14 25 26 25 13 14 26 15 21 16 25 27 25 13 27 13 2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4 27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79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116071008071005080C030309080F11160708020F111116111D08161108090B020B0C0C050C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 13 17 25 13 17 27 24 13 13 25 25 26 13 28 26 14 15 13 20 27 26 27 14 26 26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6 13 26 24 20 25 13 13 24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1B060C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23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894 117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2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1894 46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1894 50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1894 60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A292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 3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1894 115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1894 73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188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D030309083F111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5 25 26 13 35 27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1894 209 3 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98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198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198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111607160B0C160A0B07160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27 14 16 14 25 12 14 21 25 16 14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03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03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03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D3C343E0840083D3C343E08410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30 27 16 13 35 13 17 31 27 16 13 35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08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08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08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08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A090B0205083D3C343E403D3C13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40 26 25 20 24 13 17 30 27 17 34 17 30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1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1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1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1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13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F091E0B0705083D01273E400E070B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26 26 25 17 24 13 17 28 31 17 34 29 17 25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18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D3C343E0840083D3C343E08410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30 27 16 13 35 13 17 31 27 16 13 35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22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A090B0205083D3C343E403D3C133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40 26 25 20 24 13 17 30 27 17 34 17 30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227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203080127083F091E0B07054329111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 24 13 28 32 13 35 26 27 25 17 24 14 29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96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7 232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423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11080710160A080A090506161F16060805230B1A090C052208071005080703070B0C0816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50807161A0508160A083808061B060C050A25082B11080B1E1E16071603112208071005080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08160705020B0705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28 14 17 26 14 21 14 21 26 25 23 14 16 14 23 14 24 24 25 40 25 13 24 14 14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4 14 17 25 16 25 13 14 14 21 20 28 24 14 17 13 40 24 14 14 21 14 27 13 2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13 24 22 14 14 16 28 13 25 27 26 14 16 14 25 26 13 14 17 26 25 14 12 25 25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14 17 23 20 25 17 2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47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B07080B08020B070508031F083608061B060C050A0809050208160705020B0716031108020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020807100B11082C08161108071005080A070B111E0B021E0805230B1A090C0522080B06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C16111D080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17 14 26 14 19 25 17 24 15 24 17 14 27 14 23 25 23 13 24 23 14 26 24 2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4 20 24 17 14 24 27 14 20 25 16 27 24 20 14 17 26 25 27 14 28 14 13 27 1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5 14 21 17 24 27 26 25 20 27 14 23 25 24 40 26 13 24 14 14 25 23 27 14 2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7 27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52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10B441C05080A0905051E0F0908031F0818174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5 13 24 24 13 21 27 24 24 27 28 26 13 25 15 13 26 27 4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91F0806030F020A0522081A0B111B08160A0A0F050A080B02160A05081F02031A080710160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A090C051A0511070B0716031125082B0708060B11082005080A0505110807100B0708071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1E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4 18 14 23 25 27 20 21 24 15 14 40 25 26 25 14 14 21 21 28 24 22 15 24 20 1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14 16 19 25 40 15 16 27 14 22 14 14 40 25 14 23 40 24 27 16 25 17 13 25 2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6 18 15 23 24 29 14 27 26 14 22 24 24 28 15 17 26 25 17 15 16 27 25 15 2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6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31F080710050805230B1A090C05080C03030908100B1E081103080F0A05081F030208071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303090806030F1107050222080710050205201B080B0C0C032116111D08071005080C0303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1160708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16 13 17 26 25 13 24 24 24 40 26 13 24 14 12 25 25 27 13 27 24 27 13 27 2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1 24 13 16 25 19 14 16 27 24 13 13 25 25 27 13 23 25 27 27 17 23 20 13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4 20 24 26 25 13 25 13 12 25 37 13 27 25 14 16 27 24 13 13 25 25 27 13 2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6 1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7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E03080B0A0816070821160A10050A082116071008071005080C0303090806030F11070502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08390710050208160A0A0F050A081611060C0F1E0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5 13 25 21 13 13 17 13 36 14 21 27 24 21 13 36 14 16 26 13 17 26 24 13 13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7 13 23 24 28 27 17 23 20 13 31 27 13 13 33 17 27 24 20 13 14 21 21 28 2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4 27 23 12 28 27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81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SymbolHGSet2) cvn findfont 38 -38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281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11060C0F0A16031108031F080B1E1E16071603110B0C0802050B1E43210216070508090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81F03020802051D160A070502081F160C05080B0606050A0A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27 24 12 28 21 14 25 26 13 25 16 13 25 26 27 13 17 13 25 27 24 13 13 20 2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13 37 19 14 16 24 13 26 25 20 17 21 13 16 24 20 13 20 24 27 13 21 17 24 2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4 13 24 13 25 23 23 25 21 2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33 -33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392A011813343408151E1C0B1106051E081502061016070506070F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 26 35 22 22 21 22 22 11 24 22 19 20 21 18 20 22 11 24 16 19 21 11 14 20 1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B1D0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 20 21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8031F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20 1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E100B1111031108120310083A08010203040506070801020309030A0B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 21 20 22 21 21 23 10 25 20 22 11 17 10 23 16 20 10 21 17 15 10 23 16 20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Page: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BoundingBox: 18 18 594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egin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.24 0 0 -0.24 18 774]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ag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0 set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SymbolHGSet2) cvn findfont 38 -38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2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30A0A16200C050816110602050B0A0508161108060C03062608061B060C050807161A050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080710050805110716020508091609050C16110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5 22 21 14 27 13 24 13 14 27 23 20 23 25 22 24 13 14 26 13 23 13 26 23 2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5 23 13 25 13 16 14 40 23 13 16 25 19 13 17 27 24 13 24 26 17 14 20 24 13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6 24 13 14 27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3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SymbolHGSet2) cvn findfont 38 -38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31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92305060F0716031108031F081E161F1F050205110708071B09050A08031F080C03030908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7020F06071603110A082D05251D2508330B0A051E080311080A0F2002030F071611050802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25 24 23 27 17 14 24 28 15 24 18 14 27 14 15 16 24 20 24 26 19 14 17 25 2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15 24 18 14 14 25 25 28 14 14 27 21 16 20 28 22 17 13 25 27 23 14 16 25 13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5 31 24 21 24 29 15 25 28 15 20 28 27 20 24 27 17 13 27 25 15 20 24 16 28 19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36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C0B0C0F050A22081F0C0B1D0A080507062E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 25 12 28 23 21 13 13 16 13 25 26 21 13 24 17 2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46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0F0A22080B08090B020B1A0507021606080A070F1E1B0821160C0C082005080905021F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51E08031108100321081A0F061008030208100321080C1607070C05080C030309080A0F09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27 21 14 15 27 15 26 24 20 25 40 23 17 19 14 25 14 21 17 28 26 25 15 3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14 15 26 27 15 26 24 20 16 25 19 40 24 28 15 25 28 15 27 24 37 15 40 27 23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5 22 14 27 25 37 15 13 13 17 17 13 26 14 13 25 26 28 14 21 28 26 26 25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50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A10030F0C1E08200508161A090C051A051107051E08161108100B021E210B02050816110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502080703080320070B1611080B0802050B0A03110B200C05080905021F03021A0B110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 27 25 28 12 31 17 28 28 18 14 39 26 13 24 40 24 26 17 24 31 18 14 30 18 2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6 36 25 19 28 18 13 31 18 24 20 27 24 24 18 16 29 18 25 27 17 24 14 30 1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19 24 25 21 25 27 25 26 13 29 18 26 24 20 16 25 19 40 24 27 2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55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110602050B0A052208161F080B111B080A10030F0C1E08200508161A090C051A05110705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7080B0C0C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 27 23 20 23 25 22 24 13 13 14 15 13 25 27 23 13 21 27 25 27 13 26 13 27 25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40 26 13 24 40 24 26 17 24 27 13 24 17 13 25 13 1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71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7161618081914181816101308120D0819161C131B0C10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 33 33 35 18 36 36 35 35 33 25 24 17 19 36 17 36 33 22 24 43 32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81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A0B111B080B090902030B0610050A08100B1C05082005051108070B260511080703080309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A160A05080C0303090A081611080A031F07210B020522081611060C0F1E16111D080A031F072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2 25 27 25 15 25 25 26 20 25 25 23 27 24 23 15 27 24 25 24 15 27 24 24 29 1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5 24 28 14 17 26 14 25 26 17 13 40 14 21 25 15 13 25 25 26 23 14 14 28 14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16 17 36 24 20 24 14 15 13 27 23 13 27 27 13 27 27 14 21 25 16 17 36 24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85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91609050C161116111D22080C030309080F1102030C0C16111D0805070625082B1108030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80703082103022608161108070B111E051A08211607100807100508100B021E210B0205080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 14 27 24 13 14 26 14 27 26 17 16 13 25 25 31 16 28 26 20 24 13 13 14 26 30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17 23 18 16 16 32 16 25 20 27 24 23 17 17 28 17 36 25 20 28 16 14 30 17 1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7 23 43 17 36 14 16 30 16 17 27 28 16 27 25 19 27 36 24 20 27 17 13 25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90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F11160722080A0F0610080C0303090A081A0F0A0708200508161E051107161F16051E081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31F07210B0205080B111E080B090902030902160B07050C1B081A0B0909051E080703080A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1F1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6 13 17 13 15 20 28 23 28 14 13 25 25 26 23 14 40 27 21 17 14 27 26 14 13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27 17 13 16 13 24 28 14 14 27 15 21 25 15 17 36 25 19 25 14 25 26 28 1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20 25 26 20 13 25 17 24 13 25 14 40 25 26 26 24 28 14 17 26 14 21 26 25 2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95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C0303090816110A07020F06071603110A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25 25 27 13 14 26 21 17 19 28 23 16 14 24 27 21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05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50A080A0F061022081E050705021A161116111D0806031A09160C0502081A0B090916111D0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2031A0806031A1A03110816110A07020F06071603110A081611080B0810161D10240C051C05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4 16 21 28 22 27 16 16 28 23 17 24 20 39 14 26 14 26 29 17 23 25 40 25 1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23 16 40 25 26 25 14 27 27 24 16 16 20 24 42 16 23 25 40 39 25 30 16 13 27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19 28 22 17 14 24 27 24 16 14 30 16 27 16 27 14 26 27 14 13 23 25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10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C0B111D0F0B1D0522080A0B1B220827220821160C0C08200508161A090302070B11070816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50A161D1116111D08071005080C0303090816110A07020F0607160311080A050722080B11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160A0821160C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 25 27 26 27 25 27 23 13 14 21 24 25 13 14 31 14 13 37 13 13 13 13 27 25 1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26 25 19 17 24 27 16 14 13 27 14 27 24 21 14 26 27 14 26 27 13 17 26 25 13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5 27 14 13 27 21 17 19 28 22 17 14 24 27 14 21 24 17 13 14 25 26 27 13 17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22 13 37 13 13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15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05080C030326051E080B07081611081E05070B160C081611080710160A080902030405060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5 13 13 25 25 25 24 27 13 25 16 13 13 27 13 27 24 16 25 14 12 13 14 26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13 21 13 26 20 25 13 24 2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30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30F131116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55 32 24 36 3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40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51F070502080C03032616111D080B0708071005080B090902030B0610050A0809030A0A16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080B111E080B111B0807100B0708100B1C05080B0C02050B1E1B0820050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16 16 24 31 25 13 25 25 25 14 26 39 25 24 29 25 17 26 36 25 25 26 26 20 25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27 24 34 25 26 25 21 21 14 27 13 25 25 25 25 26 39 25 24 27 35 26 16 27 24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27 25 24 36 25 25 13 20 23 25 27 35 25 28 24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45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1A090C051A051107051E22082B0809020309030A05080703080F0A05080E161A090C050E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B02080703080A161A0F0C0B0705080710050802050A0F0C070A080B111E080703081A050B0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 40 26 12 24 40 24 27 17 24 27 14 15 19 15 26 20 25 26 25 22 27 15 16 27 15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26 15 28 14 40 26 12 24 29 23 25 13 25 21 15 17 27 15 21 13 40 27 13 24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6 27 26 15 20 24 21 28 12 17 23 15 25 26 28 15 17 27 15 40 23 25 21 27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50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905021F03021A0B11060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4 19 16 25 20 39 25 27 23 2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59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E161A090C050E060B0C0B0208100B0A080B08110F1A20050208031F081F050B070F02050A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B07081A0B1B080A0F1607080710160A080902030405060722081611060C0F1E16111D081607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 14 39 26 13 24 29 23 25 13 25 25 20 26 25 28 19 31 20 26 27 40 27 23 26 19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19 16 24 25 16 27 20 24 28 19 17 26 25 22 20 39 25 30 19 21 27 14 23 19 17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28 19 26 20 25 13 24 23 17 19 20 14 27 22 13 28 26 14 26 33 19 14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64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61A090C051A0511070B0716031108031F082A2B010E080B111E0816070A081C0B021605071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F0820051106101A0B02260A0821101606100821030F0C1E082005080A0F1607051E081F0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 40 26 12 24 40 24 27 17 24 17 14 24 30 17 25 19 17 43 16 28 33 17 25 26 30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17 24 18 24 25 19 14 24 16 28 17 24 20 17 27 24 27 23 27 39 25 20 24 25 17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14 22 30 17 37 24 28 12 29 18 27 28 17 20 28 13 17 24 31 16 16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69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905021F03021A0B1106050807050A0716111D080A16110605080710160A08160A080B0809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A0507021606080A070F1E1B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4 19 16 25 20 39 25 27 23 24 13 17 24 21 17 13 27 26 13 21 14 27 23 25 13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14 21 13 14 21 13 24 13 26 25 20 25 39 24 17 19 14 23 13 21 16 28 26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84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BoldHGSet2) cvn findfont 50 -50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D121E0F1F120D0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 19 52 32 18 19 3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94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42 -42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910160A0809020304050607080A10030F0C1E0820051D161108161108210505260814082D0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B020716111D08133708150902160C2E080B111E0805111E16111D08201B0821050526083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7 14 27 18 26 20 25 13 24 23 23 18 21 27 25 28 12 32 19 27 24 26 14 32 1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19 37 24 24 30 19 32 19 16 21 17 25 20 16 14 26 32 19 27 32 18 31 26 19 1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19 24 27 32 19 24 26 27 14 26 32 19 27 30 18 37 24 24 30 19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99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D0A070B020716111D083808460F11052E2508151108050A07161A0B07051E0807161A050C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806030F0C1E082005080B0A081F030C0C03210A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 21 16 25 20 17 13 27 26 13 26 13 17 27 27 24 16 14 13 30 26 13 25 21 16 1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17 24 26 13 17 14 39 24 13 14 27 23 13 24 24 28 13 26 13 27 24 13 25 21 13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13 13 24 37 2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09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14082D133708150902160C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13 16 27 26 13 31 26 20 13 1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09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5110B0C1B0A160A08031F080B090902030B0610050A081611060C0F1E16111D0803071005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0226081E031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 27 24 13 24 21 14 21 13 25 15 14 25 26 25 20 25 25 23 27 24 22 13 14 27 2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26 14 26 26 13 25 16 27 24 20 13 37 24 20 24 13 27 25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14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B082D36082A0B1B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6 13 17 26 13 42 25 25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142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1A090C051A05110716111D080B080A161A090C05080C030309080F111607081611080E161A09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50E060B0C0B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40 26 13 23 40 24 27 17 14 26 26 14 24 13 21 14 39 26 13 25 13 13 25 25 26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26 14 16 12 14 26 14 28 14 39 26 13 24 29 23 25 13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19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417082D3417082A0B1B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26 13 16 27 26 13 42 25 25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191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F030C0C0321240311081F02031A0821050526083B080B111E080905021F03021A16111D080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A050820051106101A0B0226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 25 14 13 24 37 14 24 27 13 16 20 24 39 13 36 25 24 25 12 27 13 25 26 27 12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19 17 24 20 39 14 26 27 12 21 25 40 24 14 26 25 26 24 26 40 24 20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3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434082D3438082A0B1B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26 13 16 27 26 13 42 25 25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239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B1A0902031C051A05110708031F08071005080C030309080F1116070821160710081E161F1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11070816110A07020F0607160311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 40 26 20 24 25 24 40 23 27 17 13 24 16 13 17 27 24 12 13 25 25 27 13 27 27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13 36 14 16 26 13 26 14 16 15 24 20 24 27 17 12 14 27 21 17 19 28 22 17 14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28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413082D1318082A0B1B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26 13 16 27 26 13 42 25 25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288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5021F03021A16111D08090B020B1A0507021606080B110B0C1B0A050A0821160710081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B16111D080710050806031A090C052316071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 25 19 16 25 19 40 14 26 26 13 26 25 20 24 40 23 17 20 14 23 13 24 27 25 1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24 22 12 37 13 17 26 12 25 25 19 24 14 26 26 13 17 26 25 13 22 25 40 26 1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1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336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31F08071005080C030309080F11160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 16 13 17 26 25 12 13 25 25 27 13 27 27 13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3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436082D3634082A0B1B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26 13 16 26 27 13 42 25 25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385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A09160C0B07160311080B111E08071B16111D080F0908031F0802050A0F0C070A080B1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B111B080C051F07031C0502082103022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40 26 14 12 25 17 13 25 27 12 25 27 26 13 17 24 14 26 26 13 28 25 13 2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20 24 21 28 13 17 21 12 25 27 26 13 25 26 24 13 13 24 16 17 24 25 24 20 1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20 25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4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2050526083418082D3808460F11052E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44 24 24 25 13 27 26 13 16 27 13 16 28 26 24 1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44 2434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031A090C0507160311080B111E081F16110B0C160A0B0716031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 25 40 26 13 24 17 14 24 27 13 25 26 27 13 15 14 26 25 13 13 21 25 17 13 25 27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streamVeraSerif-RomanHGSet2) cvn findfont 33 -33 matrix scale mak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7392A011813343408151E1C0B1106051E081502061016070506070F0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 26 35 22 22 21 22 22 11 24 22 19 20 21 18 20 22 11 24 16 19 21 11 14 20 18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16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10B1D0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 20 21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8031F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 20 1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4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2917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0E100B1111031108120310083A08010203040506070801020309030A0B0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 21 20 22 21 21 23 10 25 20 22 11 17 10 23 16 20 10 21 17 15 10 23 16 20 21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2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x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oundingBox: 0 0 612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age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